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-2-1-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Thu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6 Labrador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nna, VA  2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see  READ.ME for important license information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is  your  personal assistant.  Your assistan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 to analyze data in spreadsheets and databases then dra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lusions  according  to  rules  you  have  laid-out.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lusions  are  reported  faithfully  to  you.   Your GO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stant  can  save  you the drudgery of plowing throug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  data  while  identifying  issues and information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accomplish  this  by defining the rules of analysis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,  then  GOFER  applies  them  faithfully  every tim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.   The XXXPERT program on the 3-2-1-GOFER disk is us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 and  test  the  rules, while the GOFER program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thful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is  a  product  that  is  distributed  und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shareware'   concept.   Please  see  the  next  chapter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is distributed under a concept commonly know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shareware'.   This  approach to software distribution a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to  receive and try software then pay for it only if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feel that, after trying 3-2-1-GOFER, it has given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value,  please  contribute $9.00 to the author if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your  personal use.  Otherwise the required contrib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$49.00.   Shareware  operates largely on the honor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a   contribution   being   your   vote  for  continu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ment  of  this  product.  If  you contribute $49.00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,  you  will  receive  a  copy  of  the  current  upd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 of  3-2-1-GOFER  and  XXXPERT, as well as a USER-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entitles  you  to  future releases for a modest renew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y (currently $5.00 per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d  personal,  commercial,  non-profit  and gover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ation   use   is  prohibited  unless  the  appropri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yalty  has  been  paid  for each copy of 3-2-1-GOFER in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:   according   to  the  common  analogy  with  books--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er/user   at   a   time  per  copy).  Site  licenses 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ress correspondence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-2-1-GOFER,V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Stephen Thur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926 Labrador La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ienna, VA  221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2-1-GOFER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few  words  on the design philosopy underlying 3-2-1-GO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probably  aid you gretly in using it well.  Therefore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digress  a bit before returning you to a nuts and bo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ion  of  product  features.  The following are the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  of  3-2-1-GOFER's  general  design  approach 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3-2-1-GOFER  and  XXXPERT are conceived to be compl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your  existing stable of software.  Therefore the produ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ntrates  on  delivering  only  those  features which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ly  an aspect of spreadsheet and database analysis ai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 providing   links  and  tools  to  make  the  produ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operate  with  the  rest  of  your  PC  software.   Thi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ful  since  you  probably  already  know  how  to  us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 set  of  software  (including  DOS,  batch files,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,  spreadsheet or whatever) and would like to spen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mum  amount  of  time  on  learning  new  quirks of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 It  would therefore be wasteful of your time (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e)  to  duplicate  commonly  available  software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 in  this product.  For this reason, you will not fin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 database,  spreadsheet,  or batch file syntax introdu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.   Instead  3-2-1-GOFER  adds  only the new features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 to quickly add expert intelligence capabilities to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all  PC  applications  environment.  You will not ne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rn  new  syntax for features duplicating those you al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There is a wide variety of other software out there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of  it may interest you as a complement to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and  XXXPERT  therefore  are designed to link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software  through  standard  DOS  files,   DBASE 3 (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and  LOTUS (r) .WKS spreadsheet files, allowing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 with virtually any other P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You probably already know how to use DOS batch files, 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duct  does  not  introduce another 'script' langu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you  to  use.   Instead,  we  attempt to make it easy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 systems  using DOS batch files to script together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  with  this product and any other type of produ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 user-written program) of your chosing.  This approach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, familiar and frugal with PC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This product has an integrated development approach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similar  to popular new programming language compiler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ding,  compilation, testing, debugging, and opera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t  systems  may  be  done  without  leaving XXXPERT (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ment    environment).    This   greatly   speeds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ment  process  for expert systems.  A GOFER "run-ti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lets  you  build  expert systems technology into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  (with  3-2-1-GOFER  being essentially invis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user if you wish.)  A MINI run time system versio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is included for situations wherein memory is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 requires  an  IBM  (r)  or  closely  compat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 with  DOS  2.1  or  above,  256k RAM or more, an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chrome  or  color  monitor.  Additional RAM may be n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use  the  RUN@  feature  that  allows  you  to  run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 within  3-2-1-GOFER  and  XXXPERT (depending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 of  the program you intend to run.)  MINI can run i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s 115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2-1-GOF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feel  free  to make as many copies of the 3-2-1-GO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as you wish, PROVIDED THAT ALL OF THE FILES ON THE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COPIED WITHOUT MODIFICATION.  You may give copies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to  anyone,  and are encouraged to do so as long as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 not  distribute  any 3-2-1-GOFER file without the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2-1-GOFER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.COM               the rule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.COM                 the 3-2-1-GOFER syst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.COM                  the MINI GO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.DOC                 this documen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.FRM                 a correspondence for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            introducto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.R                      Part of comprehensiv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.A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.K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V.WKS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R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A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K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WKS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R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A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K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WKS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.DBF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comprehensive examp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3-2-1-G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should  be  installed on a diskette along with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your DOS system.  The easiest way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Insert your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Insure that A is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Insert a new floppy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type: format b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Insert the 3-2-1-GOFER distribution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type: copy a:*.*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w disk will then be ready to use as your expert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ly,  3-2-1-GOFER  may  be  installed  on your h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is  a  rule-driven  system.   Rules  are 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s  of  logic  that  you  wish to have applied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 of   expertise  your  rules  are  to  address.  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s   are   written   in  English   and  abbrevi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of.   The  first  rule statement in a rules file mus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a  line  by  itself  (and on the first line of the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tatement  must  specify  the  name of the goal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s  to  be  performed with the set of accompany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.   The  goal  in a rule file is always an identifier (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name   or   variable)   to   name   the  object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   process.    3-2-1-GOFER   will   use  all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 rule  statements  to  seek  a value for the goa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rule statement after the first must be of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==== EQ ---- AND ==== EQ ---- THEN ==== EQ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==== indicates an identifier (a fieldname or vari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----  indicates  a  state  (a  constant  or value).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 to  express  the knowledge that:  sales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good  when  units  are  greater  than 5000 and revenu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50000, the rule could be co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UNITS  GT  5000  AND REVENUE GT 50000 THEN PERFORMANCE 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Q in 3-2-1-GOFER's rules syntax stands for equals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  NE may be used to express an inequality (not equa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uation  in  otherwise  similar  syntax.   For field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are numeric, the GT (greater than), GE (greater than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 to),  LT  (less  than), and LE (less than or equal t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s  may  also  be used as appropriate.  The par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 statement  format  shown above as: AND ==== EQ ----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al  as  well  as  repeatable.   Thus the following 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  are  all  valid  and  meaningful (but different,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NITS LT 500 THEN ACTION EQ ADV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UNITS LT 500 AND REVENUE LT 50000 AND MARGINS LT .02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EQ GET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et  of  rules may be constructed in this way to handl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bitrarily  complex set of expertise.  Examples may be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RADIO.R  and  PAPER.R  files.   You  may use the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ype'  command to view these files or you may use the 3-2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  rules  editor  after  doing  a Getfile for the fil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rs  (fields  or  variables) may be any name 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lection  of  letters,  punctuation and numbers in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to  16  characters  in  length.   Imbedded blanks are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ed.   Constants  (values)  are  subject  to  these  s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rictions.   Constants  may  be  words  or  numbers and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eric  they may be integer (ie: 1) or real (ie: 123.45).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file  of rules may consist of up to 400 rule el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 this   version   of  3-2-1-GOFER.   A  rule  element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d   by  each  IF and by each pair of ANDs.  Ruleba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more   than  400  rule  elements  can  be  effectiv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ed  through  multiple related rulebases.  Techniq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chieving  this are discussed in the section on EPLIOG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section on extended input/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 are  coded in free format with multiple rules p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multi-line  rules  as desired.  3-2-1-GOFER supports 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ules  up to 300 lines per file in this version of 3-2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.   This  limit  is  also  easily  circumvented  throu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 related  rulebase  techniques.  NOTE: Rules mus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 in  upper  case, and this requirement is enforc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3-2-1-GOFER   editor.   (The  editor  uses  upper 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case you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will  need  certain information from the user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ourse  of  any  given consultation session depending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ules being used in that session.  The "asks" define 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 should   ask  the  user  (consultee)  for  su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In  general  you  should  code an ask for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r  that  appears  in  the  left-hand-side  of a 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fore  the  THEN) unless it also appears in the right-h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nothe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asks  consist of two lines each.  The firs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each ask must contain the identifier to which it appli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the  identifier must begin at the beginning 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line  of  each  ask  must  contain  one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:  1)  A  text prompt that 3-2-1-GOFER should us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 a  value  from the user for that identifier; or 2)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  for  a  worksheet  cell from which to retrie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nformation;  3) A specification of a database .DBF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record selection specification for a record contain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for  the  ask;  or 4) A specification for a program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 which  will  provide  the necessary data to 3-2-1-GO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 odd-numbered  lines  of the asks (first, third, fifth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)  will  contain  identifiers  while  even-numbered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contain  the  associated  text  prompt  for the user,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sheet   specification,  a  database  specification  o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a text prompt for an ASK you merely place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desired prompt on the second line of the ASK.  3-2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  and  CONSULT in XXXPERT will automatically edit a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 to  the  prompt  to  insure  that  the  respons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ent  with  at  least  one  rule  in the rulebase be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  In  the event that the response is invalid there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a warning message and the prompt will be repeated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 a  worksheet  reference  you begin the second A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with  the  keyword:  WKS@  followed  by the nam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sheet  followed by the desired cell.  To refer to the C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of a worksheet named BUDGET.WKS for an ASK of the 3-2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   field   named  SALES  you  would  use 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KS@ BUDGET C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standard  .WKS  format  files  are  supported  by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.   If  the  attempt to retrieve worksheet data sh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l,   a  value  of  NA  will  be  returned  for  the 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 with the ASK.  NA should therefore not be us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i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 a database reference you begin the second lin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SK with the keyword: DB3@ followed by the databas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followed  by  a  selector  field followed by a valu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 for  in  the  selector field.  The DB3 interface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  for  a  record  which  has  the  stated  value  in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 selector  field.   Upon finding such a record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in  that record for the ASKed field in the record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given to the ASKed field in 3-2-1-GOFER.  To refe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 containing 1987 in the YEAR field of a database nam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.DBF  for  an  ASK of the 3-2-1-GOFER field named SA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us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3@ BUDGET YEA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standard .DBF format dBASE 3 (r) files are support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eature.   If  the attempt to retrieve  databas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 fail,  a  value  of NA will be returned for the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 with the ASK.  NA should therefore not be us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i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a program to run under GOFER or XXXPERT CONSUL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 the data needed for an ASK you must begin the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of  the ASK with the code: RUN@ followed by the nam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 to be run.  To run GETDAT.COM you would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tatement on the second line of the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@ GET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that you run must be a .COM format file and m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require  more  memory  than  is  left  available on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  after  3-2-1-GOFER  or  XXXPERT  has been load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 that  you  run must place a value for the AK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in  a  file named RUN.I (this is where 3-2-1-GOFER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PERT  will  be  looking for it).  The program that you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 also  be  well-mannered  enough  to  not  disturb  DO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PERT  or  3-2-1-GOFER-owned  parts  of  your computer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program  is too large or ill-mannered your consul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crash  or  behave  unpredictably.   If  the  attemp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  the  program's data should fail, a value of NA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returned  for  the  field  associated  with  the ASK.  N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refore not be used as a value i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-1-GOFER  supports  sets  of  asks  of up to 600 lines 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 Once  you  create  a  set  of asks you should sav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the same name as the rules that you intend to use th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.   See  CHEESE.A,  CREDIT.A,  CAR.A  and CAR2.A for a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.   NOTE:  Asks  must  be  created in upper case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is enforced by the 3-2-1-GOF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UE, INTERMISSION AND EP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may  be  desirable for certain explanatory informati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isplayed  in  the course of a consultation in the 3-2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   environment.    The  prologue  feature,  intermi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  and epilogue feature are all provided in 3-2-1-GO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is  purpose.  Prologue provides the ability to defin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of  text  to  be  displayed  at  the  beginning 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   with  a  given  set  of  rules.   Intermi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 the  ability  to  define  a  screen of text for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 set  of  rules that is to be displayed at the end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 but just prior to the presentation of the 3-2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  conclusion.  Epilogue provides the ability to defin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of  text  for  any  given  set of rules that i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 after   the   presentation   of  the  3-2-1-GO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lusion  and  that  may  vary  depending  on  the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 that is reached by 3-2-1-G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use the prologue feature by entering the editor (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 in  the  next chapter) to create a prologue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the  same  file name as the rules you intend to us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.   The  screen  contents may be entirely of your cho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to the 20 line limit provided for the prologue screen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iven file group (set of rules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use the intermis feature by entering the editor (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 in  the  next chapter) to create a intermis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the  same  file name as the rules you intend to us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.   The  screen  contents may be entirely of your cho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to the 20 line limit provided for the intermis screen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iven file group (set of rules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use the epilogue feature by entering the editor (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 in  the next chapter) to create an epilogue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each conclusion (value for the rules goal) that you w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have in your rules file.  The format of the epilogu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similar to that for asks in the sense that you must put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on  a line by itself (at the beginning of the line)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 the  start  of  the  text  associated  with a gi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 conclusion  (goal value).  The text to be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 that   goal  value  is  selected  as  the  3-2-1-GO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lusion  must be coded on the immediately subsequent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p  to  20  lines).   The  end of the text associated with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 goal  value  (conclusion)  is delimited by plac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 goal  value on a line by itself at the beginning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  An  epilogue  file  for  2  possible  goal  values (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lusion  of  YES  and  a conclusion of NO) might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EXT I WANT TO DISPLAY FOR THE YES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Y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EXT I WANT TO DISPLAY FOR THE NO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Y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PILOGUE facility also allows you to link to anoth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 rules   depending   on   the   results  of  the  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.   This  feature  (called chaining) i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in the GOFER program (see the chapter on GOFER later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manual)  and  it  allows  the  construction  of  exp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ith essentially any number of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ining  is  the  capability  to  link  multiple  rul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ly  within  a  single  GOFER  run.   This capability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ed   through   the  CHN@  command  in  the  EPILOG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y.   CHN@  allows you to name a rulebase to invok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 the  results of the current consultation to be pa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o the consultation for the named rulebase.  The EPILOG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y    allows    for   an   individual   CHN@   rule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   for   each   possible   consultation  resul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  the rulebase used for the next consultation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ed    according   to   the   outcome   of   the   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.   There  is  no  limit  to the number of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bases that may be involved in this type of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pecify a set of rules to be chained-to after the 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  is  completed you include a CHN@ keyword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4  characters  in  any  of  the epilogue lines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of  the  goal  to  which  chaining  is to apply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ined-from   consultation.    GOFER   will   recognize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,  suppress  display  of that epilogue line and us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 a  specification  for  chaining.   The  CHN@  should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 by  at  least one space, then the name of the r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to  use  for  the  next  stage  of  consultation. 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 to  chain  to  the XYZ rules when the value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 consultation  goal  is ABC an EPILOGUE with no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in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N@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lines  of  information could have been includ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ILOGUE  and  would  have  been displayed normally.  If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one CHN@ line is included in the range of lines for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of  the  goal then the last CHN@ line so included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use  of  CHN@ overrides the usual convention on .O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n   the   GOFER   program  (see  the  section  on  ext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/output  later  in  this  manual).  Instead of observ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.O  file convention, a .I file is created under th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chained-to  rules  (ie: XYZ.I in the exampl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le  contains the name and value of the goal fiel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hained-from  rules  so that the chained-to consul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may  be primed with data from the goal of the chain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rules.   Using this feature you can create a network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 of  rules that comprise a knowledge-base that may b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s on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3-2-1-G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start  working  with  3-2-1-GOFER  by  booting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with  the  3-2-1-GOFER  disk  in the default driv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 system has completed the boot process, XXXPERT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ar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pressing  the  return  key.   XXXPERT  will  start an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ner  screen will appear welcoming you to the XXXPERT r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ment  system  environment (you must develop rules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PERT  before  you  use  then with GOFER).  To continu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ess return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is point XXXPERT's main menu will display, offer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ile  Editfile  Consult  Keep  Trace  Xref  Outpu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select  the  option  you  need  by typing th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 of  the  name of the option.  The letter may be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either  upper  or lower case.  Alternatively, you may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right-arrow   and   left-arrow  keys  to  position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 box  over  a  menu  selection  and press retur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ate  that  selection.   These are conventions that ap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menu selection options throughout XX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n  menu's  Getfile  option  brings  up a prompt f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 and  loads the file group you specify into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 within  XXXPERT.    This  allows  you  to  retrieve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-created  set  of  inference  rules, asks and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so  that  you  may  modify  and/or  consul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.   If  you  make  a error in typing the filename you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the  backspace  (or left-arrow) key to correct it.  O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name has been typed press the return key to per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get.   Do not include an extension in the file name (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retrieve  the  sample  TV  rules and asks, TV is correc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V.R  is incorrect.)  XXXPERT will retrive both the rule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related  files  (including  asks, prologue, intermi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epilog,  if  present) for the specified name.  In the T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 above,  both  TV.R  and  TV.A  would  be reteiv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ing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n  menu's  Editfile  option brings up a menu of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  Asks   Prologue   Intermis   Epilogue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ules  option  starts  the  rules  editor  subsystem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 the  first  screen  of  rules from the curre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.   If  the  current  filegroup's set of rules is empt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dit  screen  will  be  blank  (this will be the case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file  has  not been successfully performed and no previ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 edit  has  been  performed since XXXPERT was starte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 in  the  rules  editor you may type in XXXPERT rule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 format.   The  editor always stores rule information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 case except for numbers and punctuation which (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s  that  are  allowed)  are  stored  in  the  way they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d.   The  home,  up-arrow,  left-arrow, right-arrow, e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-arrow,  pagedown,  and  pageup  keys may be used to 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ursor position accordingly.  The backspace key per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ame  function  as  the  left-arrow.  The del key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to  delete  characters  and  the ins key may be us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 to and from insert mode in the editor.  (An indi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bottom  line  of  the  edit screen notes wheth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 is  in  insert mode or overtype mode.)  A line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d  by  pressing  the  D key while the ctrl key is be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d  down.   The  return  key will advance the curso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 of  the next line on the screen except while in ins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 in  which case the return key will insert a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front  of  the  line  in  which  the  cursor is curren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ed.    The  slash  key  (/) may be used to bring in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-up  menu  for  other functions as described in the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MENU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asks  option  starts  the  asks  editor  subsystem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 the  first  screenful of asks from the curre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 in  XXXPERT.  Asks edit performs functions in the s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ner  as  rules  edit,  except  that  the  editing  is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asks rather tha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logue option starts the prologue editor subsystem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 the  prologue  screen for the current file group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PERT.   Prologue  edit  functions  similarly to rules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 that  XXXPERT limits the prologue to 20 lines of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editor enforces this li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ntermis option starts the intermis editor subsystem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 the  intermis  screen for the current file group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PERT.   Intermis  edit  functions  similarly to rules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 that  XXXPERT limits the intermis to 20 lines of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editor enforces this li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pilogue option starts the epilogue editor subsystem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 the  first  epilogue screenful for the curre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 in  XXXPERT.   Prologue  edit  functions  similarly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returns you to the XXXPER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sny  edit  session, the slash key may be used to invok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menu that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    Save     Zap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 removes  the  pop-up  menu  and  continues the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 allows  you  to save edited material (rules or asks)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under  a  filename of your choosing.  When specify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 do not include an extension.  XXXPERT will add a .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  for  files  saved  during  a  rules  edit,  a  .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 for files saved during an asks edit a .P exten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files  saved  during a prologue edit, a .N extension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saved  during an intermis edit, and a .E extension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saved  during an epilogue edit.  Files that you int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use  together  as  a  file  group  (set  of rules-real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)  should  be  saved  under  the same name  (ie: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created all the RADIO consultation files under th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O,  allowing XXXPERT to provide the extensions, resul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DOS  filenames  of  RADIO.R,  RADIO.A, etc. for the RAD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,  RADIO  asks, etc.)  The role of .K files is expla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.    My   RADIO   example   does  not  use  prologue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ap  clears  out  the  contents  of  the area currently be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.   Note  that  Zap  has  no  impact  on  disk files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elf.   Only  the data inside XXXPERT is cleared unless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do a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  takes  you  back  to the Editfile menu, terminat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 edit  process.  The edit data is retained in XXXP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is  not  saved  to  disk unless you do a save befor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n  menu's Consult option uses the current set of a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rules  in  3-2-1-GOFER  to conduct a simulated GOFER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you  on  the  basis  of  the logic you defined in t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and asks.  Based on your answers to the questions 3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GOFER  poses,  a  recommendation  will be made according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nference  rules.   You  must  press the return key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reply  you provide to 3-2-1-GOFER's questions.  You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 any  error  in an answer prior to pressing return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the  backspace  key  or  the  left-arrow key.  You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e  the  consultation  at  any  prompt by pres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(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  remember    that   3-2-1-GOFER's   conclusion 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ation   will  be  based  solely  on  the  rules 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.   The  quality  of  the  recommendation is ther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 dependent  on  the  quality  of inference rules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.   Before  using  3-2-1-GOFER  or XXXPERT to make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 decision  you  should  thoroughly  test the exp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you  have  built  to  be  sure  that  3-2-1-GOFER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give you the results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keep  command  on  XXXPERT's  main  menu  may be us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 and  store (on disk) a compiled form of the curren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d  set  of  rules.   This  compiled form may later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by the GOFER program (GOFER.COM) to immediately condu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consultation   session   with  that  set  of  rules  (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 files) without the need to see the XXXPERT ban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,   use   menus,   perform   getfiles,   and  wait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ations.    This   greatly   aids  in  the  creation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    involving   multiple   rulesbases,   multi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s  and/or  other  software (besides 3-2-1-GOF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GOFER PROGRAM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race  command  is  available on the main menu to swi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e  mode  on  and  off for XXXPERT.  Requesting trace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 the  trace  mode  on  if it is currently off, and vic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a.   Consultations that are run while trace is on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ied   by   a  trace-style  debugging  report  on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erence  rules being used by XXXPERT's reasoning process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onsultation  progresses.   This  allows you to tes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you develop in an easy and vis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XREF  command  on  XXXPERT's  main  menu  may be us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 an  analysis report on the currently reteived se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.   This  report  consists  of three parts: the listing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 reference and the warning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isting  shows  the  current  set  of rules in a sta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 labeled  with line numbers to aid in use of the cro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part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ross  refernce  shows  each  identifier in the rule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 with the line numbers for each rule line in which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warnings  analysis  reports instances in the current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rules  where  a  field value is created but never used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ce-versa.   That  is,  a warning message will be issue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field  value  that appears in a THEN but is not used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IF  and  for  each field value that is used in an IF b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 not appear in any THEN.  Certain instances of the ab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creened out, howe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A  field  value  that appears in a THEN for the goal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be  subject  to  warnings  (since goals are not norm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A  field  value that appears in an IF will be subjec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s  only  if  the field identifier  appears in at le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THEN  (with  another  value).   (Field  identifier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 appear  with  any  value in any THEN are assumed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an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utput  option  on  XXXPERT's  main  menu may be us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 a  selection  screen  that controls whether TRAC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REF  output  are  directed  to the screen (by default) o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allel printer port (by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GOFER  program  allows  you  to  conduct  a consul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ssion  using a set of rules for which a KEEP has previous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  executed   in   XXXPERT.   GOFER  goes  directly 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   without   any   intervening   screens,  men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s 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FER  may be started by typing GOFER followed by the nam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'kept'  rules that are to be used to start the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xample  below  would  initiate  a  consultation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O  rules  using  the  'kept' radio rulesfile: RADIO.K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DIO asksfile: RADIO.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type of command may be used at the DOS prompt or with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on your 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GOFER program has a feature called extended input/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greatly   facilitates   the   linking  of  3-2-1-GO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bases  with  each  other  and with information from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.   Extended  input/output  allows  data  to be pa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 a  consultation session and it allows the conclusio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consultation   session   to  be  passed  out  to 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  session or another system.  The two most lik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 for  this  feature  are:  1-  linking together multi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ed  GOFER  expert  systems that would be too large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ated  into  a  single rulebase (either because of hu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s  or  GOFER  limitations)  and  2-  linking exp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 consultations  in  with  other PC-based appl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pass data values into a consultation for any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  fields  by  arranging for the desired values to be in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when  GOFER is started.  The file name should matc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  file name except that the extension must be: .I inst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:  .R.   Thus  to  run a consultation passing data in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with  the  RADIO  rules  you  would create a file nam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O.I  and  start the session by issuing GOFER RADIO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(or within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 the  .I  file  the data fields and correspond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 should  alternate  lines  in  a manner simila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s  files.   The  first line should contain the firs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interest,  the second line a value for that field, and 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.    Thus to inform the CAR consultation that it should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value  of  4400  for SALES you would create a RADIO.I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 is the field of interest and therefore is on th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 any  odd-numbered  line) and 4400 is the value for SA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t is on the line immediately afte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e  end  of any GOFER session a value will be determ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e  goal  (assuming  the  rulebase  contains suffici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ledge).   GOFER  always  then  creates  a file (with a .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 and  a  name  matching  the  rule  file name)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the goal field name on the first line and the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e  conclusion  on  the  second line.  This data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 by  other  systems  or  by  other  GOFER  sessions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.   Note  that  (not coincidentally) the .O file ha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 consistent  with  .I  file requirements.  This a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to rename a .O file to an appropriate .I name and us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input  to  a  consultation session (the renaming c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  in a batch file, for example).  You can, therefore,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files  and  the  DOS  batch  file  capability  to 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  rulebases   through   multiple   consultations 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ation  with  any other software of your choosing.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 you  to  build arbitrarily complex expert system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ate   them  with  non-3-2-1-GOFER  appplications 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DOS fac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DOS  batch  file  to  link the RADIO rulebase with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base (RADIOFIX, for exampl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RADIO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RADIO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RADIO.O RADIOFIX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RADIO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 a  batch  file would run a RADIO consultation, pas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lusion  to  RADIOFIX  and  run  the RADIOFIX consul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conclusion of the RADIO consultation as input (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 would  need  to  be obtained from the user with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.)   The  ERASE commands have been included to preven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y  of using files left over from preious runs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O  files  are  not  created if GOFER finds that its rule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  not   provide   sufficient   knowledge   to   make 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ation,  so  the  use of ERASE may be key to ins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ity of your overall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above batch file as written, the first GOFER 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 its  results  to the screen as well as to the RADIO.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  It    may   not   always   be  desirable  to 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mediate  results  in  a  series of GOFERs and if thi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ase,  screen  output  may  be suppressed by includ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 parameter  (X)  in  the  GOFER command after the 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name.   In  the above example the output from the RAD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  could  have  been  suppressed  by rewrit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comman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FER RADI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 that  these  various  file  sharing techniques c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to  share  data  with spreadsheets, databases, 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or any other P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  is  a  version  of GOFER that requires much less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AM)  to run but lacks the ability to perform any of the A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HN@  functions.   It  is  very  useful  if  you wa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ate   an   expert   system   facility   inside 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  without  taking  much  additional  memory (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5k  or  so).   All  data  needed  by  MINI  to  perform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ation  must already be in a .I file since ASKs are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 MINI  may  be  used by most any application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ablility to run external progra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