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1.0 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7 Biologic Company; 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26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sas, Virgin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cro routines in graphics.wk1 provide a way to enter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in Lotus 1-2-3 worksheets, and use them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raphics such as boxes, diagrams, and charts.  The macr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characters can be created easily and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the normal operation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after discovering that graphics characters can grea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your worksheets, you'll be interested in our print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have discovered, graphics characters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print as graphics characters on your printer.  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ints all IBM standard graphics characters on all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exactly as they are displayed in you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we're selling Gprint for $29.  We'll get a copy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we receive your order.  We'll also include all 'C'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mpiling and linking.  Please let us know the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your print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wk1 requires Lotus 1-2-3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graphics characters in Lotus 1-2-3 you must use a driver set with</w:t>
      </w:r>
    </w:p>
    <w:p>
      <w:pPr>
        <w:pStyle w:val="PreformattedText"/>
        <w:bidi w:val="0"/>
        <w:jc w:val="left"/>
        <w:rPr/>
      </w:pPr>
      <w:r>
        <w:rPr/>
        <w:t>the text display installed as "Universal Test Display -ASCII- No LICS".  It is</w:t>
      </w:r>
    </w:p>
    <w:p>
      <w:pPr>
        <w:pStyle w:val="PreformattedText"/>
        <w:bidi w:val="0"/>
        <w:jc w:val="left"/>
        <w:rPr/>
      </w:pPr>
      <w:r>
        <w:rPr/>
        <w:t>not necessary to install a graphics display or change it if one has been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Start the Lotus 1-2-3 Install program as described in the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 Select "Advance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 Select "Modify Current Driv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 Select "Text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 Select "Universal Text Display -ASCII- No L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.  Select "Return to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.  Select "Sav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.  Press ENTER to save this driver set as "123.set" or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f you'd like to keep your original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If your new driver set is not named "123.set" you should specif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when starting 1-2-3 (i.e., 123 graphic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.  Exi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PHICS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macros contained in graphics.wk1 -- \Z, \X, \C, and \V -- are all used in</w:t>
      </w:r>
    </w:p>
    <w:p>
      <w:pPr>
        <w:pStyle w:val="PreformattedText"/>
        <w:bidi w:val="0"/>
        <w:jc w:val="left"/>
        <w:rPr/>
      </w:pPr>
      <w:r>
        <w:rPr/>
        <w:t>the same way.  When invoked, each displays a list of characters.  Choose a</w:t>
      </w:r>
    </w:p>
    <w:p>
      <w:pPr>
        <w:pStyle w:val="PreformattedText"/>
        <w:bidi w:val="0"/>
        <w:jc w:val="left"/>
        <w:rPr/>
      </w:pPr>
      <w:r>
        <w:rPr/>
        <w:t>character by pressing its corresponding number and ENTER, and either select a</w:t>
      </w:r>
    </w:p>
    <w:p>
      <w:pPr>
        <w:pStyle w:val="PreformattedText"/>
        <w:bidi w:val="0"/>
        <w:jc w:val="left"/>
        <w:rPr/>
      </w:pPr>
      <w:r>
        <w:rPr/>
        <w:t>range to fill with the character or press ENTER to put the character in the</w:t>
      </w:r>
    </w:p>
    <w:p>
      <w:pPr>
        <w:pStyle w:val="PreformattedText"/>
        <w:bidi w:val="0"/>
        <w:jc w:val="left"/>
        <w:rPr/>
      </w:pPr>
      <w:r>
        <w:rPr/>
        <w:t>current cell only.  Each macro displays a different set of characters; select</w:t>
      </w:r>
    </w:p>
    <w:p>
      <w:pPr>
        <w:pStyle w:val="PreformattedText"/>
        <w:bidi w:val="0"/>
        <w:jc w:val="left"/>
        <w:rPr/>
      </w:pPr>
      <w:r>
        <w:rPr/>
        <w:t>\Z for single line graphics, \X for double line, \C for single line and double</w:t>
      </w:r>
    </w:p>
    <w:p>
      <w:pPr>
        <w:pStyle w:val="PreformattedText"/>
        <w:bidi w:val="0"/>
        <w:jc w:val="left"/>
        <w:rPr/>
      </w:pPr>
      <w:r>
        <w:rPr/>
        <w:t>line combinations, and \V for bl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ny of these macros in a new worksheet, retrieve the file graphics.wk1 </w:t>
      </w:r>
    </w:p>
    <w:p>
      <w:pPr>
        <w:pStyle w:val="PreformattedText"/>
        <w:bidi w:val="0"/>
        <w:jc w:val="left"/>
        <w:rPr/>
      </w:pPr>
      <w:r>
        <w:rPr/>
        <w:t>first.  Leave the routines in the upper-left hand corner, or move them anywhere</w:t>
      </w:r>
    </w:p>
    <w:p>
      <w:pPr>
        <w:pStyle w:val="PreformattedText"/>
        <w:bidi w:val="0"/>
        <w:jc w:val="left"/>
        <w:rPr/>
      </w:pPr>
      <w:r>
        <w:rPr/>
        <w:t>you wish, but be sure not to insert any rows or columns within them.  If you</w:t>
      </w:r>
    </w:p>
    <w:p>
      <w:pPr>
        <w:pStyle w:val="PreformattedText"/>
        <w:bidi w:val="0"/>
        <w:jc w:val="left"/>
        <w:rPr/>
      </w:pPr>
      <w:r>
        <w:rPr/>
        <w:t>move the macros by inserting rows or columns, recalculate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aw a box with sing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.  Start a new worksheet by retrieving graphics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.  Move the cellpointer to an open area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.  Press Alt-Z, 3, and ENTER.  Press ENTER again to put an upper-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.  Move the cellpointer 1 cell to the right.  Press Alt-Z, 1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Move the cellpointer a few cells to the right.  Press ENTER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izontal line in each of the mark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.  Continue by selecting appropriate characters, marking the r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recalculation method should be set to Manual when using Graphics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macros in graphics.wk1 position characters within a cell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ell() function.  If you adjust the width of a column that ha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y will be repositioned and their length adjus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 is recalculated.  Although you can use the Range Valu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formulas to actual character strings, they will not be adj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lumn width is changed.  Do not convert the character formul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f you intend to print the worksheet using G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Graphics.wk1 can be incorporated into a worksheet at any loc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bine command.  After you have used File Combine Text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wk1, put the cellpointer at the cell with the label "\x"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ge Name Label Right command to turn all of the labels in th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range names.  Then recalculate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range names begin with "gr" to limit conflicts with other rang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