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3MAC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ation is for the use of the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heet 123MAC10.wk1.  It is a workshee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enty different useful macros.  The mac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st elaborate around, in fact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.  But, if you are not used to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123 they are great.  In fact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d in writing 123 macros they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elp to some of the regular task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a 123 sess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ros have been tested using 123 releas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should work on release 1 and 1A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en tested on 1 or 1A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the worksheet 123MAC10.wk1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your current worksheet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ry the macros with release 1 or 1A y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name the file so that it will have a 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load 123MAC10 you will notice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ros are all set up the same way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cro is first, the macro itself is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s many as four rows in some cas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short definition of the macro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want to print the directory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determine which on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.  You can do this by setting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y typing 'alt-k'.  Thi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directory of all the macro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will have to copy the macro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nto your current worksheet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easily by copying the following macr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rent worksheet firs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/fccn{?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123MAC10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/rnc{?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{down 3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copy it you will have to nam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: /rnc then enter \n [enter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ask for the range of the macro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t will be five rows in one colum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3MAC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e macro \n in your curre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pause and ask for the address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want to copy into your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:C5..E5, C7..E9).  Check th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address of the macro or macro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nd type it in at the proper time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pause and ask you to name the macro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macro at that time (ex:\e, \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macros in your worksheet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m in an area that is safe from being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y changes in the worksheet itsel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f you put your macros directly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heet and you delete a column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cros.  Also, if you put your macro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to your worksheet and you delete a r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e a macro.  The best place to store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ar to the right and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heet. Sort of in an opposite quad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heet.  For example, if your workshee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ell A1 to L36 then you macr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somewhere to the right of column L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36 (start at the minimum location of M37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luck with them.  I will be coming 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macros that may be helpful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s that may also be helpful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.  The will be on GEnie for your download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 questions or comments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me on GEmail.  My address is F.GA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