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ZQi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Qik may be distributed freely if left in its original form, unmodifi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under the Shareware concept.  If you use it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You may use this product freely for 30 days.  If you lik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and continue using it after the 30 day trial off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ZQik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. 2 Box 3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lbany, MS 38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py of ZQik has been registered you will recieve updates to ZQi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release information prior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n ZQik leave a message to me (STEVEN JARVIS 75140,2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the AutoLISP section of the AUTODESK forum of CompuServe. I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most everyday. (except on weekends) Your copy of ZQi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eciev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atable with AutoCAD Release 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Qik is a zoom utility for AutoCAD. ZQik is designed primarily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s while editing an AutoCAD drawing. ZQik features includ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Window, Max view, Tiny view, self correcting Pan, and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k may be used transparently, while another command is in progress (ZQi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led while an AutoLISP program in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Qik is easiest to use when called from a menu selection. Below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ortion that can be placed in any pulldown, screen, tablet or butt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n]'.zoom;(z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Zoom W]'.zoom;(zq);w;</w:t>
      </w:r>
    </w:p>
    <w:p>
      <w:pPr>
        <w:pStyle w:val="PreformattedText"/>
        <w:bidi w:val="0"/>
        <w:spacing w:before="0" w:after="0"/>
        <w:jc w:val="left"/>
        <w:rPr/>
      </w:pPr>
      <w:r>
        <w:rPr/>
        <w:t>[Zoom P]'.zoom;(zq);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Zoom T]'.zoom;(zq);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Zoom M]'.zoom;(zq);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ZQik is not a command nor does it "command" ZOOM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command active before you call the ZQik function. At the AutoCA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enter (ZQ) to call ZQik into action.  The below illustrat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for calling the (ZQ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'.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/Center/Dynamic/Extents/Left/Previous/Window/&lt;Scale(X)&gt;: (Z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point or Previous/Max/Tiny/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supported by ZQ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oint allows you to reposition the center of the current vie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uch like the AutoCAD PAN command with the difference being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pan outside the virtual screen thus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'.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/Center/Dynamic/Extents/Left/Previous/Window/&lt;Scale(X)&gt;: (Z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point or Previous/Max/Tiny/Window: &lt;pick base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oint: &lt;pick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ption of this program simply uses the AutoCAD ZO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store the previously defined view of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'.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/Center/Dynamic/Extents/Left/Previous/Window/&lt;Scale(X)&gt;: (Z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point or Previous/Max/Tiny/Window: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option displays the maximum amount of the drawing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regeneration.  This is done by restoring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ally my program does not restore the entire virtual screen.  A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000 of the virtual screen height is taken from the virtual scree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view you get.  This was done because AutoCAD sometime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when restoring the entir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'.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/Center/Dynamic/Extents/Left/Previous/Window/&lt;Scale(X)&gt;: (Z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point or Previous/Max/Tiny/Window: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option of this program will display the smallest possible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out causing a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'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/Center/Dynamic/Extents/Left/Previous/Window/&lt;Scale(X)&gt;: (Z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point or Previous/Max/Tiny/Window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BOX at new view center and strike any key: &lt;pick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ise, the window option of my program is just like the AutoCA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.  But underneath the skin there are two major dif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ing that if you specify a window too small to display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, the program uses the Tiny option described abo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mount possible.  The other difference is that if you specif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 to the top or right side of the current viewport that, wh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portional to the size of that viewport would include area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, the window position is adjusted to only includ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side the virtual screen. That is, portions that can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speed and not regeneration speed.  Note that the relative window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ut only the posi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'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/Center/Dynamic/Extents/Left/Previous/Window/&lt;Scale(X)&gt;: (Z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point or Previous/Max/Tiny/Window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rner: &lt;pick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rner: &lt;pick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prompt "View boundary adjusted to eliminate REGEN"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ortion of the specified area was outside the virtual screen.  Z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the window to be only portions of the draw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virtual screen, thus not causing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prompt "View size enlarged to eliminate REGEN"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you specified was too small to display without causing a regen. Z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the window to be the smallest viewable are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a 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Qik.lsp file aslo includes the program ZQstat. ZQstat gives you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overning factors which effect the results of ZQik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per virtual screen and minimum viewing area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.  The below listing is a breakdown of the options listed by ZQ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sults of the ZQstat command are viewport dependent.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erent from one viewpor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iew h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returns the height of the regenerated por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Z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returns the display height of the current viewport. Thi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play of the "VIEWSIZE"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resolu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returns the pixel resolution of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ixel to Real Pixel ratio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returns the ratio bewteen AutoCAD's virtual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tual (or Real)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ZOOM percent for current Vpor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returns the largest relative magnification factor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ZOOMing ScaleX in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ZQi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