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ILE.LSP  Copyright 1994 Brad By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ILE.LSP is a file that contains four (4) lis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the user to open, end and quit draw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tained inside a "ZIP" file from inside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" files are compressed files that will s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of the space normally taken by ".DWG" and ".BAK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are ZOPEN, ZEND, ZQUIT and Z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work in ACAD r12 for Windows 3.1 and DOS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must reside on the hard drive an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s "PATH" statement.  These routines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v2.04g, but may work with earlier vers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ompression and expansion programs that make 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nd can be found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must also be added to the file "ACAD.PG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,PKZIP,200000,*PkZip 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,PKUNZIP,200000,*PkUnziup 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prompt type: (load"zfile")&lt;enter&gt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asis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file selection box so you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extension ".ZIP"  The file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expanded to their usable size a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brought into AutoCA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ave the file and compres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rawings directory tha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  The compressed file will als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the drawing.  You will then exi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not save the file, but will compr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drawings directory tha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drawing.  The compressed file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name as the drawing.  You will then exi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like ZEND except, instead of exit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tart a new untitled drawing th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r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these utilities useful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if you have any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on Compuserve at 70272,2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and may be copied and distributed free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file and the ZFILE.LSP file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eping libraries of files in the compressed format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ZIP on the bulletin board.  This is used to st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.DWG files in on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