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***   </w:t>
        <w:tab/>
        <w:t xml:space="preserve">   Deutsche Version ist in wp32.dok   </w:t>
        <w:tab/>
        <w:tab/>
        <w:t xml:space="preserve">          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Plotfile View (WPV32) Version (1.1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Plotfile viewer (HP-GL and HP-GL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Torro-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Frank Tor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4/30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ISCLAIMER AND LICENSE STAT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USING WP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DVERTISEMENT (NOT REQUIRED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UPPORTED HPGL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CLAIMER AND LICENSE STAT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AND DOCUMENTATION ARE PROVIDED "AS IS"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IES AS TO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P32 IS PROVIDED WITHOUT ANY EXPRESS OR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SOEVER. BECAUSE OF THE DIVERSITY OF CONDITIONS AND HARDWAR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THE PROGRAM MAY BE USED, NO WARRANTY OF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 IS OFFERED. THE USER IS ADVISED TO TEST THE PROGRAM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RELYING ON IT. THE USER MUST ASSUME THE ENTIRE RISK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. ANY LIABILITY OF THE AUTHOR WILL BE LIMITED TO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E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program on a 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Address:  CompuServe (100121,104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rro-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nk Tor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edlinburger Str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627 Be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uns on IBM PC,XT,AT,PS/2,Value-Point (or clone)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80386 (!) CPU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1 MB of RAM, VGA-Video, and DOS + Windows 95 or NT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plotfiles demand 4 MByte of memory or more, a fast CP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P32.DOC         Software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P32.DOK</w:t>
        <w:tab/>
        <w:t xml:space="preserve">  German vers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P16_E.HLP</w:t>
        <w:tab/>
        <w:t xml:space="preserve">  English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P16_G.HLP</w:t>
        <w:tab/>
        <w:t xml:space="preserve">  German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P16_F.HLP       French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P32.EXE         Windows-Plotfile-Viewer (HP-G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P32.REG</w:t>
        <w:tab/>
        <w:t xml:space="preserve">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UMBIA.PLT     Demo-Plo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c500rtl.dll     DLL from Borland C++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.EXE</w:t>
        <w:tab/>
        <w:t xml:space="preserve"> 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.INI</w:t>
        <w:tab/>
        <w:t xml:space="preserve">     Information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f you got an older version of wp16,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c402rtl.d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USING Windows-Plotfile-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32 is a utility to view plotfil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wlett Packard-Graphic Language/2 (this includes the older HP-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ads the whole picture in to the memory. Big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herefor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it together with Windows, for example "win wpv columbia.p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usual from "file" and "r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er idea is an icon on the desktop with file =&gt; ne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 for your plo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information about size and name of the plot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fo"-M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d pens are listed in "pen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eninfo1" shows the used pens as fill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=&gt;Print sends the contents of the screen, also any zoom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icture,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way of output would be from the menu file =&gt; copy to plo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kind of file fits to your printer o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oom in" and "Zoom all" are available, also a 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oom in" is always active, just use the left mouse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an rectangle. "Zoom all" is just a press on the right mouse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-keys move the picture in the arrow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zoom now always, without selecting i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mousekey is the same as "zoom 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otfile is shown always in isotropic-mode,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isotropic in the config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tate-functions rotate the picture 90, 180 or 2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use also the arrow-keys on the numeric ke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^  8 = 90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 = 180 Grad &lt;-------|--------&gt; 6 = 0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| 2 = 270 G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rrow-keys you can move the picture in the arrow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(+) and minus (-) on the numeric keys mak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r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GL files with several layers will now be display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of the program per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can be optional black or white -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wp32 to se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linefunctions: Line, circle, rectangle and tex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undo for the last element. These func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color 1 - mostly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lines on white paper may not be a good idea.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here is in the menu config=&gt;print black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nything on the screen in black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lotfiles for older penplotters with a pencarou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w the chance to configure the colour of the 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overwrite the PenCol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file if overwrite is on (config =&gt; over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please be careful! The screen will look differ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otfile, if copied to a printer/plo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nu config =&gt; change extension you can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extension for plotfiles, that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out" shows the name and address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else..." mentions som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dex" shows the index of th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free for a 1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oftware useful, s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s for one version $85.00 or 160.00 D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for site license, D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gether with the registration for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ro-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nk Tor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dlinburger Str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627 Be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s can register WPV32 by typing GO SWRE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: Registration ID: 1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uthor         : Tor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        : wp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till problems with a plotfile, 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print or plot it, to be sure, it is a pl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send me the shortest file with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please try to send format A or B (A4 or 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information about the program and the plotter-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directly over CompuServe at 100121,1045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32 may not be changed or modified in any way except by Torro Sof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32 may be freely distributed for the ten day trial period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its complete form. Regardless of how the copy is obta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hat all users comply with the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DVERTISEMENT (NOT REQUIRED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version of WP32 works with several CAD-programs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hould now be better the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is program is available under AIX/RS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for 32 bit Windows (Windows NT,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DXF (AutoCAD data exchange format) to HPGL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it with wp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Windows and AIX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M2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M file "reader and translator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-Graphic Language/2. So that the pic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any Printer/Plotter that supports HP-G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also parses the CGM file and outputs the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man readabl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now also with CGM+ (from Systems Development Inc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 and DOS-versions are Shareware, ask for MVS or A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UPPORTED HPGL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GL/2 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P-GL/2 Reference Guide, A Handbook for Program Developers" by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Addison-Wesle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GL/2 - instructions, not supported by wp32 are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-GL/2 -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and Statu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 =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=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= InPut P1 and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 = Input Relative P1 and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IW =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 = advance full PaGe          new instance of wp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RO = ROtate coordinate system   please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RP =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= Arc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 = Arc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= Arc thre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= CI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 = Plot Abso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 = P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 = Polylin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 = Plo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 = 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 = Relative arc Thre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lygo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= Edge Rectangel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 = Edge rectangel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W = Edge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 = Edg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 = Fill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 = Polyg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= fill Rectangl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 = fill Rectangl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G = fill W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and Fill Attribute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C = Ancho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FT = F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LA = Lin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LT =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W = P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RF = Raster Fil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 = Symb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 = Selec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UL = User-defined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WU = pen Width Uni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 Gro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 = Alternate fo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SD = Standard fo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CF = Character F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 = Charact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= absolu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DR = Relativ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 = Define Labe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DV = Define Variable tex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 =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 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 = Label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 = Select Alterna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SD = Standard fo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= absolute Character Size          plus extra Text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SL = character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 = Relative 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S = Select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TD = Transpar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chnical Graphic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 = Beg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CT = Chord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L = DownLo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EC = Enable 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 = FRam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MC = Mer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MG =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MT =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R =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OE =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OH = Output Hard-cli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OP = Output P1 and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OS =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 = Plo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QL = Qual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 =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VS = Velocity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let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= Set Color Range for relative col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 = Number of Pens           up to  255 pens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= Pen Colo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SV = Screen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= Transparenc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 = Ti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 = X-axis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T = Y-axis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