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LLS Version 1.3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CAD and AutoLISP are registered trademarks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&lt; Notice 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lls utilities (see list of files) are being introduc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for use with AutoCAD.  You may copy and distribut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ly providing a) no fee is charged and b) all o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together in their original, unmodified form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.ARC file for uploading to bulletin board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Walls and find it useful, your $15 registration fe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ly appreciated. Registration form is at end of document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s will receive bug fixes and will be notified of revisions. 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alls will be made available to all registered owners fo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s, shipping and handling (i.e. $3) or difference in list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observe that Walls is not 'freeware'. If you use Wall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 The trial period for corporate users is limited strickly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ing institutions (AutoCAD training centers, vocational techs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ools, etc...) who own at least one registered copy of Walls ma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ite license (max. 10 copies). To qualify, attach a let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giving information about the institution (name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, instructors name, department head, number of stations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ents.  Be nice since site licenses will be awarded on a gener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 (i.e. send candy,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reference the Walls routines from within your own AutoCA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ing the following a) the copyright notice is left intact b) Wal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distributed in whole or in part in any manner with any other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&lt; Introduction 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w the third revision of Walls.  It started out as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generation routines and a powerful wall cleanup rout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routines were created because there were no other good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 routines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ts creation, WALLS has been enhanced and expanded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have been inspired by users who said "Wouldn't it be nice if...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feedback has been important to the developement of Wall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b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is basically intended for architectural floor plans. Although WAL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LL4 can also be used in any application that needs to draw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little time to play with Walls just to get a feel for how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really are. This is made easy to do with the ACAD.MNU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. AutoCAD users with even a just little bit of experience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lls is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 Alacrity           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LLS Version 1.3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&lt; Installation &gt;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eed to have all of the Walls files in the Alacrity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y can be found. Create a directory named C:\ALAC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MD C:\ALAC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CD C:\ALAC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ng that all of the Walls files are on drive A:, copy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lls files into C:\ALAC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COPY A:\WALLS\*.* C:\ALAC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PHEAP and LISPSTACK environment variables must be set (From a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r by hand) before entering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SET LISPHEAP=3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SET LISPSTACK=1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a drawing in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AC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: 2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name: &lt;FILENAME&gt;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the ACAD menu included with W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name: \ALACRITY\A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lls is included in the pull down menus and the screen menu areas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select [Select Me First!!] to load the WALLS.LSP file. The WALLS.L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ust be loaded before the other Walls routines w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Walls should be ready for use. Below is the command reference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Wall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&lt; Reference &gt;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&lt; Glossary &g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terms are defined to reduce confusion when referr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ll segment - parallel lines that make a segment of a w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segment - individual line within a wall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ffset  - offset from the index line of a line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line   - line specified by user, used as a base for line offs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       - distance between line offsets in WALL1 and WALL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lltype     - definition of a wall segment; has layer, linetype,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offset specifications for each lin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1988 Alacrity                                       Page 2 of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LLS Version 1.3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&lt; WALL1 &g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LL1 routine draws wall segments consisting of two line segments,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the index line and the other to the side of the index line 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width.  The series of prompts for WALL1 are shown below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"Which side?" allows the user to point to which side of the 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o draw the second line segment. WALL1 has three command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, Width and Close. Side changes the side of the wall used as the 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Width prompts the user for a new wall width. Close complet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ll by drawing a wall segment from the current wall segment to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ll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WALL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: &lt;numb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point: &lt;poi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oint: &lt;poi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side? &lt;poi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oint: &lt;poi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oint: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hanging the Side and Width during the same segment, change the 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o prevent any inaccuracies. Lines are drawn on the current 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current linetype and color. Corners are automatically clea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. [ENTER] end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&lt; WALL2 &g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LL2 routine draws wall segments consisting of two line seg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offset at half the specified width to either side of the index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ries of prompts for WALL2 are shown below. WALL2 has two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Width and Close.  Width prompts the user for a new wall 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completes the wall by drawing a wall segment from the current w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 to the first wall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WALL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: &lt;poi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point: &lt;poi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oint: &lt;poi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oint: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are drawn on the current layer using the current linetype and col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s are automatically cleaned up. [ENTER] end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&lt; WALL3 &g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LL3 routine draws wall segments consisting of unlimite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s. The line offsets are specified by the user the first tim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LL3 is used. WALL3 maintains the line offsets until they are redefi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offsets can be redefined each time WALL3 is used. Two exampl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WALL3 are shown below.  When specifying line offsets, WALL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s to prompt until [ENTER] is hit. The prompt "Which side?"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to point to which side of the index line is positive. WALL3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option Close, which completes the wall by drawing a w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 from the current wall segment to the first wall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1988 Alacrity                                       Page 3 of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LLS Version 1.3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WALL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fset #1: 5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fset #2: 15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fset #3: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point: &lt;poi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oint: &lt;poi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side? &lt;poi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oint: &lt;poi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oint: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WALL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efine line offsets? Yes/&lt;No&gt;: NO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point: &lt;poi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oint: &lt;poi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side? &lt;poi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oint: &lt;poi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oint: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are drawn on the current layer using the current linetype and col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s are automatically cleaned up. [ENTER] end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&lt; WALL4 &g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LL4 routine uses walltype definitions, made with the WALL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to draw wall segments.  The series of prompts for WALL4 are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The prompt "Which side?" allows the user to point to which sid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dex line is positive. WALL4 has the command option Close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s the wall by drawing a wall segment from the current wall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first wall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WALL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point: &lt;poi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oint: &lt;poi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side? &lt;poi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oint: &lt;poi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oint: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yer, linetype, color and offset for each line segment is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WALLTYPE. Corners are cleaned up automatically.  [ENTER] end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Error checking on a walltype is done in WALLTYPE and no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LL4. WALL4 will not run until a walltyp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&lt; WALLTYPE &g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LLTYPE routine is used to list, create and load walltypes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lltype definition allows each line segment of a wall to have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er, linetype, color and offset from the index line. The WALL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has three command options: ? (List), Create and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? option lists the walltype definition file (i.e. ACAD.WAL)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llow the user to ensure that a walltype exists before loading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file to store the walltype definitions is ACAD.W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1988 Alacrity                                       Page 4 of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LLS Version 1.3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WALL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/Create/Load: ?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list &lt;\ALACRITY\ACAD&gt;: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walltype definition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WALLTYPE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(LAYER LINETYPE COLOR OFFSET) (LAYER LINETYPE COLOR OFFSET)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WALLTYPE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(LAYER LINETYPE COLOR OFFSET) (LAYER LINETYPE COLOR OFFSET)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LLTYPE? is the name of the walltype (asterik prefix is just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miter and not a part of the name). LAYER is a valid layer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TYPE is a valid linetype. COLOR is a valid color. OFFSET is a rea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(positive or negative) offset from the index line.  Each w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 must have all four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ad option loads a walltype from a file.  You are asked for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walltype to load and the file to search. If the file can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the message 'File not found.' will appear.  If the walltype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found the message 'Walltype not found.' will appear.  Load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lltype makes it the current walltype.  A walltype must be loade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WALL4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WALL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/Create/Load: L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lltype to load: NAME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search &lt;\ALACRITY\ACAD&gt;: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lltype NAM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reate option allows the user to define a new walltype and save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. The series of prompts for the Create option are shown below.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layer name and nil are valid layer specifications. An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type name, "BYLAYER" and nil are valid linetype specification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a color, the name of a color, "BYLAYER" and nil are valid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s. A positive or negative number (real or integer) is a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specification.  The "BYLAYER" specification forces the line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ssume the linetype and/or color of the layer upon which it is dra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il specification forces the line segment to assume the current 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linetype and/or color settings. Any other specification overr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WALL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/Create/Load: C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walltype to create: NAME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fset #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yer: &lt;lay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ype: &lt;linetyp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: &lt;colo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: &lt;offs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value that is desired for each specification. To enter a ni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t [ENTER]. To terminate definition enter a nil for the offset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line offsets that you may define is unlimited. After defin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lltype you may save it to a walltype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1988 Alacrity                                       Page 5 of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LLS Version 1.3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ltype NAME is now curr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NAME to file No/&lt;Yes&gt;: YES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save walltype &lt;\ALACRITY\ACAD&gt;: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ltype successful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a walltype is created or loaded, it is checked to ensure t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valid. Error messages that you may se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fset &lt;line offset definition&gt; is in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er &lt;layer&gt; is in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er &lt;layer&gt;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er &lt;layer&gt; is OFF or Froz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ype &lt;linetype&gt; is in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ype &lt;linetype&gt; not 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&lt;color&gt; is in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&lt;offset&gt;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times a message stating that a linetype is not loaded will app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linetypes will automatically load from ACAD.LIN, so unl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type is not in ACAD.LIN this message can usually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LLTYPE in conjunction with WALL4 will allow nearly any type of wa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rawn. For example, a walltype is needed as follows: a line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offset of 4.0 from the index line that is drawn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er using bylayer for linetype and red for the color; and another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 offset 8.0 from the other side of the index line drawn on 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0" using a "HIDDEN" linetype and the current color. Call this wall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. Note that the current color is not necessarily by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/Create/Load: C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walltype to create: DEMO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segment #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yer: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ype: BYLAYER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: RED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set: 4.0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segment #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yer: 0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ype: HIDDEN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: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: -8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segment #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yer: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ype: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: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: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lltype DEMO is now curr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DEMO to file No/&lt;Yes&gt;: NO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saving a walltype simply appends that walltype to the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If the newly created walltype has the same name as a previou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walltype, it will not overwrite the old walltype (li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TYPE command d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1988 Alacrity                                       Page 6 of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LLS Version 1.3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edit the walltype definition file. Although,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LLTYPE ensures that the walltype definition is correct and will al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to any potientia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&lt; WALLLOAD &g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LLLOAD rountine is a stripped down version of the WALLTYPE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can be used within menu macros for automatically loading a wallty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tax is: (wallload &lt;walltype&gt; &lt;file&gt;). An example macros is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LLLOAD does no error checking on the walltype. WALLLOAD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oad a walltype if it is alread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ample1:]^C^C(if (null wallload) (load "/ALACRITY/ACAD"));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allload "SAMPLE1" "/ALACRITY/ACAD");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(null C:WALL4) (load "/ALACRITY/WALL4"));WALL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&lt; NEAT &g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AT routine cleans up parallel line intersections, such as cross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e, and corners. For visual examples of what NEAT can do, vie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AT.SLD. When specifying the intersection to clean with the NEAT rout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 window larger than the intersection, to ensure that it sel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lines. Occasionally NEAT won't clean an intersection prope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to remedy the problem by ZOOMing in or specifying the selection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ly (i.e. switch corners). Note: some intersections are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icated for NEAT to sort through and it may be necessary to cle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section a bi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N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orner: &lt;poi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rner: &lt;poi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&lt; DOOR &g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 routine breaks apart a wall and generates a door symbol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es of prompts for DOOR are shown below. The prompt "Point on wall: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the user to point to approximately where the hinge of the do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. The prompt "Distance from endpoint:" allows the user to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tance from the end of the wall to the door. Simply hit retur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approximate point. The prompts "Touch opposite side of wall: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idth of door:" are self evident. The prompt "Which side?" all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to point to which side of the hinge point the door will be gener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mpt "Angle of door:" allows the user to specify the ang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for the door. The prompt "Thickness of door:" allows the us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the thickness of the door. Specifying a thickness of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s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on wall: &lt;poi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ance from endpoint: &lt;number&gt; (or [ENTER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ch opposite side of wall: &lt;poi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1988 Alacrity                                       Page 7 of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LLS Version 1.3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of door: &lt;numb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side? &lt;poi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of door &lt;90d0'0"&gt;: &lt;numb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ckness of door: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&lt; WINDOW &g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 routine breaks apart a wall and generates an exterior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. The series of prompts for WINDOW are shown below. Mo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 are similiar to the prompts for the DOOR routine and operat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manner. The prompt "Width of ledge:" allows the user to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dth of the ledge. The inside line of the wall (window sill)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ed but not erased.  The ledge drawn will be as a polyline (easi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on wall: &lt;poi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ance from endpoint: &lt;number&gt; (or [ENTER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ch opposite side of wall: &lt;poi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of window: &lt;numb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side? &lt;poi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of ledge: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&lt; RELITE &g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LITE routine breaks apart a wall and generates an interior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. The series of prompts for RELITE are shown below. Mo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 are similiar to the prompts for the DOOR routine and operat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manner. The prompt "Remove wall?" allows the user to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or not the window sills will be removed. The lines are broke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no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RE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wall? No/&lt;Yes&gt;: &lt;YES or NO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on wall: &lt;poi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ch opposite side of wall: &lt;poi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of relite: &lt;numb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side? &lt;poi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&lt; OPENING &g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ING routine breaks apart a wall. The series of prompts are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The prompts are similiar to the prompts for the DOOR routin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OPE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on wall: &lt;poi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ch opposite side of wall: &lt;poi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of opening: &lt;numb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side? &lt;poi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1988 Alacrity                                       Page 8 of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LLS Version 1.3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&lt; WALLS.LSP &g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LLS.LSP file has all of the necessary routines used by the Wal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lls utilities will not run if WALLS.LSP is not loaded. WALLS.LSP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oaded everytime the user wishes to use Walls, as in ACAD.MNU.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LLS.LSP can be integrated into the ACAD.LSP file (usually i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s AutoCAD). ACAD.LSP is loaded automatically everytime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s the drawing editor. If there is not an ACAD.LSP, simply r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LLS.LSP to ACAD.LSP and place it in the AutoC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&lt; ACAD.MNU &g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AD.MNU file has example menu macros for using Walls.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s load the routine if it is not already loaded. [Select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!!] must be picked first. This will loads WALLS.LSP. The [Sample1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[Sample4] selections load the those walltypes (found in ACAD.W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running WALL4. The Walls ACAD.MNU can be integrated into you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&lt; ACAD.WAL &g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AD.WAL file is used to store the walltype definitions. 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located in any directory. The AutoLISP symbol 'file' (se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LLS.LSP) holds the name of the walltype definition file (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name). A .WAL extension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&lt; What's New? &gt;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s 1.1 new featu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etter error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ffsets and widths have to be greater than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'Invalid input...' error for accidental [ENTER]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s standard *error* function to cut screen garb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fault values for offsets and wid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ows entry in current units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plays defaults in current units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PENING, DOOR and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re logical prompting on WALL1 and WAL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s 1.2 new featu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LITE for interior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INDOW changed to reflect exterior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OR angle can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s 1.3 new featu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ALL1 and WALL2 are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ide, Width and Close options for WALL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idth and Close options for WALL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ALL3, WALL4, WALLTYPE and WALL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ALLS.MNU for example menu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ALLS.LSP to initialize enviro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ffset from endpoint option for OPENING, DOOR, WINDOW and RE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ickness for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 routines require AutoCAD 2.6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1988 Alacrity                                       Page 9 of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LLS Version 1.3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&lt; List Of Files &gt;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LLS.DOC ......... This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LLS.ARC ......... For giving to your frie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LLS.MNU ......... Sample menu macr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LLS.LSP ......... Routines required by Walls utili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LLS.DWG ......... A drawing file with WALLS as the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LL1.LSP ......... Generates wall with line offset to one 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LL2.LSP ......... Generates wall with line offsets to both si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LL3.LSP ......... Generates wall with multiple line offs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LL4.LSP ......... Generates wall from defined wall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LLTYPE.LSP ...... List, Create, Load wallty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LLLOAD.LSP ...... Simplified loading of wallty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AD.WAL .......... Walltype definiti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AT.LSP .......... Cleans up wall interse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AT.SLD .......... Examples of what NEAT can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.LSP .......... Generate door symbol in w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ING.LSP ....... Generate opening in w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ITE.LSP ........ Generate relite window in w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LSP ........ Generate window in w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&lt; Stay In Touch! &gt;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ting up of your AutoCAD enviroment is very personal, everybo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s things a little bit different.  I won't set up your AutoC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ment for you, but I will help you. 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lls to work just right for you, please contact me through CompuServ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to me. You can try to call me, but there is no garante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ble to reach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iao, Jason Os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lac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2405 SE 25th 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ellevue WA 980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206)746-0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uServe ID: 73417,17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1988 Alacrity                                      Page 10 of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&lt; Registration Form &gt;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ownership of Walls 1.3, print out and complete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. Include a check or money order for $15 per copy (US dolla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hington residents add 8.1% sales tax)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ac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405 SE 25th 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levue WA, 98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 State: _____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(______) _______________ Date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CAD version/machine typ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opies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here about Walls 1.3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