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1.6 - 01/01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Yvan Paquet - Original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AutoCAD and AutoLISP are registered trademarks of AutoDesk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and PKUNZIP are registered trademarks of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ver 1.6 is provided "as is" and with all fault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warranted that the operation of the programs provid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ninterrupted or error free. J. Yvan Paquet sha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damages consequential to the use of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Lisp routines designed to improve productiv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atility and comfort in the production of drawing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R12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ere developped specifically to be used with R12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not been tested under prior releases. It is presu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ill run under AutoCAD R13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release versions have been tested on several syst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periods of time and the final version was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ame systems for over a month ful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warning, the command "TAG" is very handy and versa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also very heavy and may feel sluggish o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a i486-33. The other commands run fine o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irst release of Utility Tools generate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future versions featuring simpler tagging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other programs, will be put together and pu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ve plans to render available, several small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o small programs that are great time and money sa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r own shop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consist of six programs and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new function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OLCFG is the configuration command for ElipsTAG and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With it you can decide: To capitalize text i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lipsTAG, defaults to normal keyboard operation; on w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 their entities will be created, defaults to UTOOL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olor for that layer, defaults to Blue; of loc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er, this may save trouble. if this feature gets in you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it with the normal AutoCAD commands, UTOOLS will le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, defaults to Yes (locked); you can set the general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SCription and ElipsTAG, defaults to 1.3 times text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et the arrowheads's size, defaults to dimasz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scale; and last you can set the textstyle, defaul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OL$. If the configured style is not defined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UTOOLS will revert to the current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ze UTOOLS's configured layer with the normal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so, upon loading DESCription or ElipsTAG UTOO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w it, perform its operations and, upon termin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you to leave it thawn or refreez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is ellipsTAG. It prompts you for a text string (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a space to it and it will draw an empty balloon), dr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aw an arrow point and a line and then as many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you  wish  until  you  decide  to  draw  the  ellipsoi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alse ellipse) balloon containing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TAG not only has it's own defaults assigned bu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UTOOLCFG you can configure several aspects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TAG will not run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 is TOLset. It is a quick and precise dialogue box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rance setting program so simple that expla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Tol runs standing alone or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is Easy Dim. ED runs standing alone or from the D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It prompts you for a point and a second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from the location of your cursor, decides  for  you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rizontal, Aligned  or  Vertical  modes  your 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be, showing you it's decision by dragging a m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extensions and dimension lines. At this poin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by dragging your cursor to either side of the moc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origin point of your dimension be. This is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rammed up drawing, if the extension lines are clos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not sure where to locate the text. It is also plea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oose the  dimension  mode  with a mouse  drag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hing the keyboard. Go ahead, try it! It's so simple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picks this little thing will be just like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fi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is DynaDim. DD runs standing alone or from the DIM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It prompts you for a circle or arc, then from the fig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icked it will decide to call the appropriate mode, w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 or Rad. A mock box is then drawn to show the size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x wich you can drag around, ajusts it's siz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mvar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D is DynaDim Dia. It is similar to DD exept that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t letter of it's name, that the command D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in Diameter mode. This is useful to dimen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with it's diametral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R is DynaDim Rad. It is similar to DD exept that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st letter of it's name, that the command D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in Radius mode. This is useful to dimen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 with it's radial measu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 is DESCription. It prompts you for a part number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 balloon scaled to the right size for up to twent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n it prompts you for several other th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offers you a blank line. If the text entered in th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colon, the line will automatically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on in the proper place under the ones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. This program was written for a mechanical shop, but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ers a blank line where you may write anything tha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eds, it may be used in any discipline or, for a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we will fix it to meet your exact requirements.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you are asked to enter a "x". That does not mea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have a single "x" showing alone on a line.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"x", hit the space bar and then Enter, or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on a line hit the space bar and then Enter,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"x" and empty line scenarios the next prompt will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is introduced as shareware software.  You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se files freely, provided no fee is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and all of the files are distribut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original, complete and unmodified form.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OOLS.ZIP file for uploading to bulletin boards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shareware can be for you a matter of clear con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certainly is for the developper a matter of bread and b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Utility Tools and think that it will help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living, please register. A registration form may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file.  Registered owners will receiv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via E-mail, surface mail, or phon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notified of future versions of UTOOLS. Update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all registered users for the cost of medias, sh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fference in list price if the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UTOOLS is not "freeware". If you use U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. A reasonable trial period should be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cfg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pstag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ol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ol.d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dim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dim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Uncompress the files and place them in a directory on the A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ath. As a suggestion, you may place them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place your other Lis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It is **-&gt;VERY IMPORTANT&lt;-** that all the programs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utoCAD search path for UTOOLCFG needs to find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it's configuration file and ElipsTAG and DESCription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is configuration file wich UTOOLCFG will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OOLS.CFG. If this file can't be found TAG and DESC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, still acceptable, default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load the program of your choice from the command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ppload dialogue box or load UTOOLS.LSP on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oad dialog box and it'll make the rest availabl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ppend UTOOLS.LSP to your ACAD.LSP file. UTOOLS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Lisp memory settings to speed-up the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autoloader stubs that will load and run ea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issue it'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t is **-&gt;HIGHLY RECOMMENDED&lt;-** that UTOOLS.LSP be load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any UTOOLS program since the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and autoloader stubs it contains will render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programs more pleasant and a lot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AND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cided to add this section with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was removed from the market as much as possib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gs and annoyances found i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introduces the use a special layer, "DE$C", for ent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C:TAG and C:D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TAG and DESC run much quicker in version 1.3 th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runs even quicker than 1.3, it also gives a defa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oice of layers and lettercases in DESCription and ellips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fixes a major bug that afflicted 1.4's EllipsTA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5, C:TAGCFG and C:DESCFG both have the same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llipsTAG an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dropped TAGcfg and DESCcfg commands. 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UTOOLCFG was written instead. The layer used by U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rozen with the normal AutoCAD commands.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hawed and refrozen upon starting and exiting T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C. TAG and DESC are slower than in the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now work in any Coordinate System,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tation can be written all around a 3D model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orientation and origin of the U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ols (UTOOLS) V1.6  01/0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am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itle: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any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ress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ity:______________________State or Prov.: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untry:___________________Code: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hone:_(       )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obtain UTOOLS (BBS (Phone), reseller, CD-Rom, etc.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or money order for 20.00U$ or 30.00CA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pleted registration form to assure prop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 is available up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hecks/MO payable to:  J. Yvan Pa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4 to 6 weeks (May be longer if outside of Canada)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notice  of  registration, the  latest  version  of U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a 3-1/2" diskette) and information on 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release was really a basic "no frills"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since then it went through several user's ad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complaints.  I am considering  dialogue  box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improvement and would like to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please feel welcome to expres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4 to 6 weeks for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Yva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illage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9 rue Bail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cher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c.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4B 1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