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LL PROGRAMS, AND OTHER MATERIALS PROVIDED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MOUNTAIN SOFTWARE.</w:t>
        <w:tab/>
        <w:t>ANY SUCH DISTRIBUTION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ITS RELATED FILES, EXCEPT AS PROVIDED FOR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TERMINED TO BE IN VIOLATION OF FEDERAL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  <w:t>(Please enclose a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and approval of this application, a master diskette will be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9 Nottingham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eston WV 25314-245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