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Utility Kit Version 1.0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and AutoLISP are registered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&lt; Notice 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Utility Kit (TUK) Version 1.0 (see list of files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as shareware software for use with AutoCAD. You ma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se files freely provided (a) no fee is charged and (b)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 distributed together in their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UK.ARC file for uploading to bulletin board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UK and find it useful, your $40 registration fe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appreciated. Registration form is at end of document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will receive a nicely printed manual, bug fixes and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ture releases. Updates of TUK 1.0 will be made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for the cost of materials, shipping and handling (i.e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difference in lis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bserve that TUK is not 'freeware'. If you use TU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 The trial period is strictly limited to no more than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K must be registered for each computer on which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rates and site licensing are available. If your company 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an invoice to process an order, one can easily (even cheerfully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Write or call Alacrity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ference the TUK routines from within your own AutoCA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ing the following (a) the copyright notice is left intact (b) TU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tributed in whole or in part in any manner with any 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&lt; Disclaimer 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for TUK, expressed or implied.  And Alacrit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ability for damages, direct or consquential, which may result fr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UK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&lt; Introduction 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introduction of TED (the original Text Editing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in AutoCAD), a number of people inquired about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utoCAD text routines. After compiling a list of the mos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, Alacrity began the development of the Text Utility Kit (T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he routines included in TU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  - Interactive (!) ASCII text import into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  - Export text in AutoCAD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- Import schedules (comma or space de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TEXT  - Globally search and replace string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SIZE  - Globally change text properties (i.e. style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JUST  - Globally change justification of text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time investment was made beta testing these routin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ive, full featured and bug free. TUK has many feature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ext packages. And above all, TUK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Alacrity           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Utility Kit Version 1.0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&lt; Installation &gt;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ssumes that the TUK routines are in A:\TUK and your Auto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installed in C:\A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irectory to store the TUK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MD C:\ALAC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TUK routines int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OPY A:\TUK\*.* C:\ALAC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D\ALAC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DOS environment variables for Auto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SET LISPHEAP=3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SET LISPSTACK=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utoCAD (assuming a pathname is already establi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UK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T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K is all set. Simply select the menu items to run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ummy ACAD.LSP file is included with TUK. By starting AutoCA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LACRITY directory, AutoCAD will load the dummy file versus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LSP file. The dummy file simply ensures that the virtual pag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. If you don't have the command '(vmon)' in your normal ACAD.L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add it. After verifying that TUK works on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dummy ACAD.LS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nvironment variables for AutoLISP should already be set in a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AUTOEXEC.BAT. If not, then they should be added (Refer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regarding batch files and AutoCAD Installation Manual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ment variables for AutoLISP). The values shown above are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modified for optimum performanc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enu for TUK.DWG is TUK.MNU. To have the TUK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ad when using your own menu, incorporate TUK.MN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 file. NOTE: Make a backup of your menu file before alter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Alacrity if you are having difficulty installing T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 Alacrity           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Utility Kit Version 1.0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&lt; SCHEDULE &gt;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imports delimited ASCII text according to user defined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s. It also allows the definition and storage of multiple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supports two forms of delimited ASCII text: comma and field.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text separates the cells of text with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TWO,THREE,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NGE,APPLE,PEAR,BAN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elimited text assigns starting and ending character posi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lls (1st cell below would be 1-10, 2nd 11-20, 3rd 21-30, etc..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     TWO       THREE   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NGE    APPLE     PEAR      BAN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CHEDULE mai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/Load/Create/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&lt; Listing Definitions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layout definition filename. A .DEF extens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/Load/Create/Import: ?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name: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ample definition fil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&lt; Loading A Definition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efinition name to load and the definition file to search. A 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/Load/Create/Import: LOAD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name to load: SAMPLE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search: SAMPL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&lt; Creating Definitions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yout definition consists of: definition name, delimiter type, c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s, individual cell properties (style, justification, heigh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), and row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 base point is for reference when specifying offset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literal base point that corrisponds to a location on the drawing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s are relative X/Y distances. This allows a definition to be 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manner: horizontally, vertically, diagonally and even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s may be specified by 'pointing' to the next loca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 The use of SNAP and ORTHO modes is useful when specifying offs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style, it must already exist in the drawing. SCHEDULE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 Alacrity                                         Page 3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Utility Kit Version 1.0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ll number for each one defined. To discontinue specifying cells,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when prompted for the next cell offset. If field delimi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SCHEDULE will prompt for the starting and ending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/Load/Create/Import: CREATE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able definition to create: SAMPLE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by Field/&lt;Comma&gt;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poi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#1 offs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&lt;STANDARD&gt;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cation Left/Right/Center/Middle/&lt;Left&gt;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&lt;0.2000&gt;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&lt;0.0000&gt;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#2 offs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offs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AMPLE to file? Yes/&lt;No&gt;: YE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on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the option of saving the layout definitio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&lt; Importing Text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text, a layout definition must already be in memory.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urrent definition, SCHEDULE will go into create mode and prom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define a layout. When prompted for base point, specify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schedule is to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poi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chedule layout definitions are stored in a DEF file (.DE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. This file may be looked at and even modified by the ambit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NOTE: It is recommended that the definition file be manipul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whenever possible. The removal or changing of definition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within SCHEDU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&lt; IMPORT &gt;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inserts ASCII text files into AutoCAD drawings allowing pla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lines individually or in groups. Text lines can be moved or ch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before continuing to the next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irst prompts for starting parameters. They are similiar t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by the TEXT command with some important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&lt;FILENAME.EXT&gt;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cation Left/Right/Center/Middle/&lt;Left&gt;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name &lt;STANDARD&gt;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&lt;0.50&gt;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&lt;0&gt;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&lt;0.75&gt;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ase? Upper/Lower/Norm/&lt;Nor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 Alacrity                                         Page 4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Utility Kit Version 1.0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is not prompted for if the current style has a predefined he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 is the distance between insertion points for lines of tex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initially 1-2/3 of the tex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can change the string case of the text being imported. Example: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eing imported was "Fe Fi Fo Fum", Upper would be "FE FI FO FUM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would be "fe fi fo fum", and Norm would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will place the first line of text in the center of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a start point. Specify where the text should be. The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 as you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line of text is placed, the following promp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r Move/Style/Just/Lf/Hite/Rot/Width/Obliq/Case/&lt;Nex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specify the number of text lines to import (specifing 999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import all the text in the file). Move allows the text inse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be moved. Style, Just, Linefeed, Height, Rot, Width, Obliq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nge those properties of the text. The Next option (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) imports the nex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liquing angle of the text must be between 85 and -85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style does not change the height, width, or obl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 of the text to match those in the style definition, b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all text created thereafter. Width and obliquing angl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from the current text line to the next text line. If a wid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quing angle are to be used repeatedly, define a style. The 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is not updated when the text height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&lt; EXPORT &gt;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writes selected text out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text to EXPORT. If no text entities are selected, EX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ll text i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ing and Crossing selection methods usually select text in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EXPORT can reverse the selection set order to rectif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selection order? Yes/&lt;No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prompt is the name of the text file to ex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&lt;FILENAME.EX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EXPORT appends exported text 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the file doesn't exist, EXPORT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 Alacrity                                         Page 5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Utility Kit Version 1.0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&lt; CHGSIZE &gt;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SIZE globally changes properti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HG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ext entities are selected, CHGSIZE will select all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SIZE prompts for the properties to match and the values (to match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properties. CHGSIZE filters through the selection set keeping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ties that do match. Not specifying any match properties re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election set to change. Multiple match properties are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wo values for the same property can not be specified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when done specifying match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Style/Height/Rot/Width/Obliq/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SIZE then prompts for the properties to change and the new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properties. Only the text entities that meet all of the match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anged. Multiple change properties are allowed. Althoug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the same property can not be specified. Press [ENTER] when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change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tyle/Height/Rot/Width/Obliq/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properties do not have to be the same as the match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exibility allows the user to say "All text on layer SAMPLE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height of 1.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valid responses when specifying a value (either to matc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): a new value entered from the keyboard or [P] to allow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eight to match (or Pi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Pick, the user can simply select the text entity whos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height is 1.125 and use that as the match and/or chan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&lt; CHGTEXT &gt;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TEXT performs search and replace for text strings within text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HG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ext entities are selected, CHGTEXT will select all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 Alacrity                                         Page 6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Utility Kit Version 1.0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replace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e? Yes/&lt;No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Yes response is entered, "Hello" is NOT the same as "HELLO"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ould be made. If a [No] response is entered, they ar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and CHGTEXT would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ying to change whole words, surround the find string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th spaces. For example, find: "and", replace: "or". "H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" becomes "Hor or foot". Whereas, find: "_and_", replace: "_or_". "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ot" becomes "Hand or foot". (The underline character deno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 prompt does not allow null input. The Replace prompt do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ext strings to be found and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&lt; CHGJUST &gt;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JUST globally changes the justification of text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HG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ext entities are selected, CHGJUST will select all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JUST prompts for match and change jus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Left/Right/Center/Middle/Align/Fit/&lt;All&gt;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eft/Right/Center/Mid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atch justification of 'All' is specified, every text entit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anged to have the change justification. Align and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cations are not allowable chnage justifications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ity of specifying new alignment or fit points for each text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 Alacrity                                         Page 7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Utility Kit Version 1.0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&lt; List Of Files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.1ST. . . . . . Simply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AD.LSP. . . . . . . Dummy file that turns on virtual p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K.ARC . . . . . . . Archive of all TU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K.DOC . . . . . . . TUK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K.DWG . . . . . . . Sample drawing for TU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K.MNU . . . . . . . Sample Macros for TU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.LSP. . . . . Schedule (tables of text)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.LSP. . . . . . Interactive text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.LSP. . . . . . Global text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GSIZE.LSP . . . . . Global text propert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GTEXT.LSP . . . . . Global text string search and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GJUST.LSP . . . . . Global text justification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.TXT. . . . . . Text IMPORTed into TUK.DW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1.TAB . . . . . Comma delimited text imported into TUK.DW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2.TAB . . . . . Field delimited text imported into TUK.DW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.DEF. . . . . . Sample layou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&lt; Author's Note &g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K has been a long time in the coming. Possibly the major reason fo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has been my health. Unfortunately my health has made my perso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erformance less than desirable. But after battling canc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year, I feel that it's high time I start doing the things t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 doing. TUK is the first major project that I have completed in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And I have many more in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decided to make my livelihood programming. Whether it b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r contract programming for a client, this is what I'm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d. So here comes the plea for money... If you do use Alac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please do me the favor of sending in your registration fe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me and my stomach all the happ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looked through the TUK files, you will notice that n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protected or 'Kelvinated'. Although I feel that I would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off if I protected my investment. I feel that doing so exhibi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ust of the customer. Also, protected code frustrates efforts to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conflicts between code from different venders. I realize that Alac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not the only software used by my customers and choos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easier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ast note, I am difficult to contact by phone. This is no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ive to business, but there's not much I can do at presen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guarantee contacting me, call the Alacrity BBS.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eve support and the latest &amp; greatest on the Alacrit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son Os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12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crity                                     Voice: (206)746-06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05 SE 25th St                              Data: (206)643-54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evue, WA 98005                         CompuServe: 73417,1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 Alacrity                                         Page 8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&lt; Registration Form &g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wnership of TUK 1.0, print out and complet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Include a check or money order for $40 per copy (US doll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 residents add 8.1% sales tax)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c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405 SE 25th 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evue WA, 98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 State: _____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(______) _______________ Dat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 version/machine typ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pies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id you hear about TUK 1.0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Fi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