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Tom's Layer Manager application for AutoCAD (TM) R12 and 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Thomas Be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itscheidstr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34119 Ka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+49 561 14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Thomas Berger, 100326,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100326.231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Registration ID:   4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Berger makes no warranty of any kind, either ex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 but not limited to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rchantability  and  fitness for a particular  purpo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 WITHOUT EXPR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Y. ALL IMPLIED WARRANTIES OF FITNES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RTICULAR PURPOSE AND OF MERCHANTABILITY ARE HERE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omas Berger be liable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damages for loss of business profits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, or loss of business information)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Berger designed and provides this computer program (TLM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s is and licenses its use. The user assumes respon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hoice of this program to achieve its intended results,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, use and results ach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M is not, nor has ever been, public domain or free compu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M is distributed under the User Supported software concept.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TLM are granted a limited license to use T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rial period (typically 1 month), in order to determine if it su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eeds. Any other use of TLM or use past this period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copy TLM onl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allowing others to try it, subject to the above restriction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s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TLM must be distributed in absolutely unmodified form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grams, documentation, and any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TLM may not be included with any other product for any rea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without a license or written permission from Thomas Ber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 versions of TLM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A reasonable amount of money (typically US$ 10) may b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of copying and distributing T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ested TLM successfully and if you want to use TLM professionall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register. You can use the registration form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you can use CompuServe's registration ser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 SWREG, Registration ID: 4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you are a registered TLM user you are allowed to use TLM profession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LM simultanuously with more than one computer you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for each copy of TLM extra. Registered users receive a person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LM and will be informed about new releases, updates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LM is US$ 69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M is distributed in 5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LM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LM.D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L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LM_API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LM.DOC (this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M is an AutoLISP application for use with AutoCAD (TM) R12 and R13. TL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 any AutoCAD platform and with any AutoCAD languag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pecial installation process to use TLM. AutoCAD must have acc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LM.LSP and TLM.DCL and TLM.INI files. Simply copy the TLM files into any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 or create an extra directory for TLM. The TLM directory must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AD environment variable (DOS or UNIX) or must be added to your ACAD.INI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toCAD for Windows, PREFERENCES dia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vailable for registered users only via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Lay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feature of TLM is the ability to store layer statuses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and to restore any of these statuses globally or to a viewport. A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 status is a list of layers and the actual status (on/off/thawed/frozen/unocke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), color and linetype of each layer. Each named layer status can hold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 layers, you can define as much named layer statuses as you like to. A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 status can hold all layers inside a drawing or any number of selected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store a named layer status in a fresh drawing, all the lay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is status will be created and set to their status, color and lin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for named layer statuses is stored in a block $TLM. This bloc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your drawing. Purging this block will result in the loss of all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 status information. You can export or import a single named layer status (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with *.TLM) or the complete layer status block. If you insert a draw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$TLM block, the named layer statuses of this block will be avail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ually use the same layer defintions in all your drawings then the best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LM is to store the $TLM block in your prototype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LM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utoCAD command promp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load "tl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TLM. After TLM is loaded you can type TLM at the command prompt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LM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LM main dialog you can call four other dialogs (buttons on the righ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ayer dialog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ens the standard DDLMODES dialog of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</w:t>
        <w:tab/>
        <w:t xml:space="preserve">pick layers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s a dialog where you can pick layer elements to apply certa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the picked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</w:t>
        <w:tab/>
        <w:t xml:space="preserve">entity dialog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s a dialog where you can move or copy elements from one layer to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apply commands to layer-filter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atus dialog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s a dialog where you can handle named layer statuses, import or ex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yer status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main dialog shows all named layer statuses in a popup-lis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status is automatically refered by "*actual status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[store actual status] enables you to store the actual status of all 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(simply pick elements) layers of your drawing under a new name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 a named layer status with ne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ed a named layer status from the popup-list,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[restore global] reset all layers in the named status to the status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layer will be set to the status definiti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 [restore viewport] layers that are off or frozen in the status defini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              VPFROZEN in the actual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 [on/off/thawed ...] all layers in the status definition will be set to a new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YER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standard DDLMODES dialog of AutoCAD. Refer you AutoCAD manuals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CK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[pick layers] dialog enables you to pick layer elements and to apply layer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selected layers. The selected layers are displayed in a popup-list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 the selected layers to any status ON/OFF/THAWED..., or modify all layers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lected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ITY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[entity dialog] enables you to modify drawing elements thgat are selected vi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yer filter. The layers that are used as filter are diplayed in a listbox on the left s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elect the desired filter layers by selecting elements in this layer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 layer filtered elements to a target layer. The target layer is displayed in a popup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hange the target layer by selecting another layer from this popup-list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cking an element in the target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apply a command from the [apply command] popup-list or by pressing one of th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ove to target] or [copy to target] you are asked to select elements. The select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filtered, so that only elements in the source layers will be modified. I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pply the command to all elements in the source layers you can type ALL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Select objects: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U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[status dialog] enables you to rename or delete named statuses, to save a named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 *.TLM file, or to load a *.TLM file for get a new named status, or to expo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 the complete layer status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ing a status block overwrites the old status block. All information in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us block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LM restores the linetypes that are defined in the layer status. In AutoCAD R12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types must be loaded before the restoration of a layer, otherwise the lay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generated with the current linetype. In AutoCAD R13 TLM can restore all line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are preloaded into the drawing or are defined in the ACAD.LIN file. If none of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requisites are true, TLM will stop with a corresponding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R13, XREFed layers keep their linetypes until the XREFed layer is set to another line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storing the original linetype to an XREFed layer, TLM cannot use the XREFFILE|xl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LM then tries to restore the XREFed layer to xltp, which is only possible if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type xltp is already present in the current drawing file or i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AD.L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can set a global variable TLM_KEEPXREFLTP to T, to keep TLM from messing ar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REFed lin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REF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LM can handle XREFed layers. TLM restores XREFed layers to their defined status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urrent drawing makes use of any reference that has the same layer names (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cessaryly the same XREF filename). XREFed linetypes are handled in a special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read the according se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LM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all TLM commands from AutoCAD Menus or implement them inside your own AutoLI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cations. At the moment there are two func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(tlm_setlayerstatus &lt;statusnam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estore a named layer status global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(tlm_setvplayerstatus &lt;statusnam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 restore a named layer status to a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LISTS and TL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invoke AutoCAD and user supplied commands from popup lists in TLM dialogs. T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s the TLM.INI file to know which commands it has to display. You can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LM.INI file to your needs. You will find instructions about user suppli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TLM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STRATION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read the provisions of the License Agreement for TLM and conf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y agreement to be bound by its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want to become a registered user of TL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send me  ____ copies of personalized versions of TLM for US$ 69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] via email to my CIS address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] as airmailed diskettes (add US$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] I paid the amount of US$ ______ via CIS (GO SWREG, Registration ID: 43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__________________________  ___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Name                  M.I.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____________________________  _____    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ty                          State    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______________________________________  _____-_____-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untry                                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rdware System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return your completed registration 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omas 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itscheidstr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-34119 Ka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x +49 561 14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S: Thomas Berger, 100326,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ternet: 100326.2312@compuserve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