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versions of TED v3.2a, one for AutoCAD runn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LISP; another for AutoCAD running Extended AutoLISP or ACAD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the ANSI.SYS console driver loaded.  It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uring bootup.  The following line must appear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the "d:\pathname\" denotes where ANSI.SYS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d:\pathame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TED v3.2 files are on a disk in drive A: and you want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 in the C:\ACAD directory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\TED.LSP C:\ACA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\TED.00? C:\ACA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LISP heap and stack sizes must be set in either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batch file or AUTOEXEC.BAT.  Includ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SPHEAP=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SPSTACK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the AutoCAD drawing editor, load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ad "T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a command called "TED" which is callable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mand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AutoLISP / ACA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TED v3.2 files are on a disk in drive A: and you want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 in the C:\ACAD directory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\TED-BIG.LSP C:\ACA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LISP stack size must be set in either your AutoCA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or AUTOEXEC.BAT.  Includ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SPSTACK=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the AutoCAD drawing editor, load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ad "TED-BI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a command called "TED" which is callable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mand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 Of File: QWIKINST.DOC 03/09/9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