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SOMETIMES LESS IS BET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use some big Lisp routines, and we have a big CAD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uns them, but on an every day basis, I never forget that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my time is spent just drawing. Lines, circles, and blocks.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over. There are some small utility routines that make it eas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on Jones' Lisp routine "Relative.lsp", which comes with ACAD,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ngenial way to go up an "angled" line a specific dista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start one of the draw commands. Here's how it works.(I'll ass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Relative.lsp is loaded into ACAD): You've got to start a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3.5 inches from the end of a line that's on a 33 degree ang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TO DO COMMAND or ENTRY the line command:.............LINE 2)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:.................................!(relative)   (Or better still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t the    following in your menu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[RELATIVE]!(RELATIVE)$S=  ) 3) Pick the end of the 33 deg.line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ed with "Relative to: .(use snap "END") 4)   Tell the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how far up the line you want to go: 3.5 5)  Tell the routine the angle:</w:t>
      </w:r>
    </w:p>
    <w:p>
      <w:pPr>
        <w:pStyle w:val="PreformattedText"/>
        <w:bidi w:val="0"/>
        <w:spacing w:before="0" w:after="0"/>
        <w:jc w:val="left"/>
        <w:rPr/>
      </w:pPr>
      <w:r>
        <w:rPr/>
        <w:t>33 6) The line will start 3.5" along the 33 deg. line: and, at 3.5",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will be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rout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defun RELATIVE () (setq pts (getpoint "\nRelative to: ")) (setq 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(getdist pts "\nRelative distance: ")) (setq ang (getangle pts "\nRelat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gle: ")) (setq pt (polar pts ang dist)) )  I don't use this rout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often because I seldom have to go up angled lines. But what I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often is draw something a known X and Y distance away from a</w:t>
      </w:r>
    </w:p>
    <w:p>
      <w:pPr>
        <w:pStyle w:val="PreformattedText"/>
        <w:bidi w:val="0"/>
        <w:spacing w:before="0" w:after="0"/>
        <w:jc w:val="left"/>
        <w:rPr/>
      </w:pPr>
      <w:r>
        <w:rPr/>
        <w:t>point on a drawing without having to draw construction lines or fig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out the absolute coordinates. An example would be: "Oops, I left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out. It is 6" over and 2" down from the corner of the part"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o this easily, I wrote "Newpoint.Lsp"; and this is how it work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TO DO COMMAND or ENTRY the line command: .LINE 2. When AutoCa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ks for a point,  enter !(NEWPOINT) (Or better still, put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your menu: [NEWPOINT]!(NEWPOINT)$S=  ) 3. Then select the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reference,  (Relative to) .pick the corner4. Last, type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 and Y distances from the above point 6,-2 5) A line will star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lative    coordinates that you just picked: look, Jane -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is what the routine looks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(defun NEWPOINT (/ pts dist lst lim)  (setq lim(getvar "limcheck"))  (setvar</w:t>
      </w:r>
    </w:p>
    <w:p>
      <w:pPr>
        <w:pStyle w:val="PreformattedText"/>
        <w:bidi w:val="0"/>
        <w:spacing w:before="0" w:after="0"/>
        <w:jc w:val="left"/>
        <w:rPr/>
      </w:pPr>
      <w:r>
        <w:rPr/>
        <w:t>"limcheck" 0)  (setq pts (getpoint "\nRelative to ?:(pick a point):  "))  (setq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t (getpoint "\nEnter the Relative Distance From the Point (X,Y)</w:t>
      </w:r>
    </w:p>
    <w:p>
      <w:pPr>
        <w:pStyle w:val="PreformattedText"/>
        <w:bidi w:val="0"/>
        <w:spacing w:before="0" w:after="0"/>
        <w:jc w:val="left"/>
        <w:rPr/>
      </w:pPr>
      <w:r>
        <w:rPr/>
        <w:t>: "))  (setvar "limcheck" lim)  (setq lst(list(+ (car pts)(car dist))(+</w:t>
      </w:r>
    </w:p>
    <w:p>
      <w:pPr>
        <w:pStyle w:val="PreformattedText"/>
        <w:bidi w:val="0"/>
        <w:spacing w:before="0" w:after="0"/>
        <w:jc w:val="left"/>
        <w:rPr/>
      </w:pPr>
      <w:r>
        <w:rPr/>
        <w:t>(cadr pts)(cadr dist))))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would you do if you had to start a line 3.125 + 5.062 +</w:t>
      </w:r>
    </w:p>
    <w:p>
      <w:pPr>
        <w:pStyle w:val="PreformattedText"/>
        <w:bidi w:val="0"/>
        <w:spacing w:before="0" w:after="0"/>
        <w:jc w:val="left"/>
        <w:rPr/>
      </w:pPr>
      <w:r>
        <w:rPr/>
        <w:t>10.875 - 4.187  away from the corner of a porch in the X axi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thing even worse in the Y axis? Well, that is what Calc.lsp do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a full algebraic calculator that can accomplish the above task;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fact it was written specifically to solve for X and Y coord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allow draw commands to take place at the calculated coordina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(It adds, subtracts, multiplies, and divides too.) I will describ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rogram in the next TAG jour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s, Sim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ob De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