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&lt;P14BC3&gt;  ZOOM - REGEN, ZOOM - REGEN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 xml:space="preserve">&lt;P14BC3&gt;etcetera     &lt;P255DC255&gt;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Good fortune is when you have a 386 and the regenerations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o bad. And then came a program called ZoomIT. One guess what Zoo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oes. Not quite. It claims to stop regenerations, but it onl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ost regens. There is no magic here; the program sets Regenauto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f and you turn the limits on. Starting to say "big deal"? Wa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re's more. The program sets and remembers lots of views; aren'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ters wonderful? Pick a view from the menu and you have i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. The most important view is the whole drawing, better kn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Zoom All, and getting this without a regen is what sells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From ZoomAll, things go down hill. The program breaks the dra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to sections A through P. If you can remember where A,B,C,D,E,F,G,and-on-to-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, then call one of them up. Individual sections are combin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menu to make bigger views. Try menu selections that say "ABEF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"BCFG", "JKNO"....and finally "KLOP", (and all this before the pa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only hope left is to have a vanilla "zoom in" somewher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iddle of all this, and there is. If you try to zoom so far 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regen is needed, you should be stopped and warned by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nfortunately, regeneration takes place anyway. The advertise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ure doesn't say anything about this! If you detect a slight no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irritation at ZoomIT and its menu system, it's because I am irrit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t ZoomIT and its menu system. Somebody got carried away and stu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 much in the menus and not enough in the Lisp. </w:t>
        <w:tab/>
        <w:t xml:space="preserve"> I almost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ogram in spite of the defects. On a slow computer the spe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up due to Zoom-All is great. I ran into ZoomIT at a vendor of ou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 Connecticut. He has a pig, and right now can't upgrade to ev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 286. I did say pig. He draws big, complex blanking dies, full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imensions, and when regeneration time came around, he had work 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 his desk that he turned around and did. The desk work got done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price was certainly concentration on his drawings. He got m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o. I installed the program for him because the installation instru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written in a combination of several dead languages. Result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im were fantastic! Things got even better when I went into good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cad.mnu and fixed up some pull downs with all the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ZoomIT commands on the first pull down and the balance on the res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(I changed things like "KLOP" to "LOW-RT", for lower right). Ca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lieve KLOP? This freed up the huge section of the tablet menu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y the program, the section that anybody in his right mind has fu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f custom commands already. There is a silly way to keep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nd use the program from the tablet, but I don't think it's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rou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REVIEW CRITERIA: 1 BAD-10 PERF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STALLATION, based on installation by someone good at AutoCa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OT good with DOS:............-3 EASE OF USE, when you fix it up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memorize commands:.........................................8 WOR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$129?  depends on your computer and if you know how to customiz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Qualified yes here:....8 DOES WHAT IT CLAIMS:...............................5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VERALL RATING:....................................4.5 OVERALL RA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counting installation:.........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Source: PALISADES RESEARCH </w:t>
        <w:tab/>
        <w:tab/>
        <w:t xml:space="preserve">     1-800-556-222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A quick ps: How to avoid regens without this program. Here is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 put in my screen menu, before I ever saw ZoomIT: [SET-VW 1]'VIEW;SAVE;1        [RES-VW-1]'VIEW;RESTORE;1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se two commands mean: (1) Set a view window called 1, usual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ole drawing, and (2) Restore view 1. This allows a ZoomAll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>a regen. It would be easy to go on from here.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Bob De Vaul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##############################################################################################################################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