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JUST FOR FUN, THE BU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veral years ago we had to put on a show at the State Fai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ypical show and tell demonstrating CAD. You know how that looks: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robot, a machine with lots of wheels that does something, a buil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lots of colors..... CAD can do some great things, but at the St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Fair, who cares? Well, one thing that always impresses me is CADs'</w:t>
      </w:r>
    </w:p>
    <w:p>
      <w:pPr>
        <w:pStyle w:val="PreformattedText"/>
        <w:bidi w:val="0"/>
        <w:spacing w:before="0" w:after="0"/>
        <w:jc w:val="left"/>
        <w:rPr/>
      </w:pPr>
      <w:r>
        <w:rPr/>
        <w:t>ability to zoom in and out; to work on a big house and then on a tiny</w:t>
      </w:r>
    </w:p>
    <w:p>
      <w:pPr>
        <w:pStyle w:val="PreformattedText"/>
        <w:bidi w:val="0"/>
        <w:spacing w:before="0" w:after="0"/>
        <w:jc w:val="left"/>
        <w:rPr/>
      </w:pPr>
      <w:r>
        <w:rPr/>
        <w:t>detail, just a little piece of moulding or iron work. The BUG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viant outcome of the Zoom command, and, silly as it is, it go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attention of the passers b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made a slide show that started with a view of a house, grad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zooming in to a window on the right; into the room behind the window,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a desk, up to a pencil, (a no. 2), closer still, to a bu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ncil, and finally to a single hair on the rear end of the bug,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plete with label: "A HAIR ON A BUGS DERRIERE". The house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70 feet long, and the tiny bug is .008 of an inch long. Nobody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aid not to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ob De Vaul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