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ash, money order, or check (in US Funds drawn on a US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urchase Orders are acceptable for US Businesses only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$5 Purchase Order Handling fee in addition to tot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Complete the order form below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MC, Visa, Amex, or Discover from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2424-PsL or 713-524-6394 or by FAX to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THESE NUMBERS ARE FOR ORDERS ONL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oduct details, technical support, volume discounts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ite licenses, etc, must be directed to th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above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: Payment by money order in US funds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ay with a check not drawn on a US bank pleas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eign collec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 Software Order Form - T13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123 Registration, latest diskett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docmentation 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ab123 upgrade (includes media &amp; docs)..... @ $ 2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ustom#Menu 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LaunchCAD ................................. @ $ 30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ny two products .......................... @ $ 4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ll three products ........................ @ $ 6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4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ab123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>Tab123.  If you have any ideas or comments that would make Tab123</w:t>
      </w:r>
    </w:p>
    <w:p>
      <w:pPr>
        <w:pStyle w:val="PreformattedText"/>
        <w:bidi w:val="0"/>
        <w:jc w:val="left"/>
        <w:rPr/>
      </w:pPr>
      <w:r>
        <w:rPr/>
        <w:t>a better 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