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LSP, Version 1.0          REGISTRATION ORDER FORM (4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copy of this registration/order form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  A check must accompany this order for the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personal checks are accepted.  The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dditional charges should the check b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.  All orders will be shipped by the U.S. Mail'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 will consist of a disk with the complet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: __________________    Company Nam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    State/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_________________    Fax Phone #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           U.S.$20 each  x  Qty ____  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ee:  U.S.$ 4 per order            =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customers, please add 6% sales tax on subtotal   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Due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___ 3-1/2"     ___ 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CAD you are run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:  Francis S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and order form to:  Francis S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Le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tsburgh, PA 1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#: (412) 922-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 #:73232,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shipped within 3 working days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form.  By sending in this order, you are agreeing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rranty and disclaimer as specified in the file WARRANT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