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lzip ADS Compression Utility 1.2, Shareware Version (9/20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use and share this program. 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fore Sylzip ADS can be distributed as par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zip ADS is a file compression and 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zip ADS can read/write compressed .SYL and read Pkware .ZIP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CAD interface.  No 'shell' is required to decompress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atible with R11/R12 Sylads 1.2 and Sylzip for DO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Sylzip for DOS it is available in the CompuServe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library 10.  Sylzip for DOS is a program that compress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 while outside of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rowse through a .SYL or .ZIP compressed file, choose a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it directly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ave files to a compressed format within AutoCAD.  Expec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 three times that of ZIP for DW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compress based on wildcards and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LZIP.WRI contains instructions on how to use Sylzip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Write file.  This format was chosen becaus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llustrations that cannot be represented in a Text-Only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ccess to Windows, follow the very incomplet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ylzip type (xload "sylads") from the AutoCAD Comman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lzip command CSAVE provides a convenient way to sav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EN command (which mirrors the 'sylopen' Lisp function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files.  If desired, a file can be loaded directly in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creating a new drawing or adding it to the 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 supports .ZIP and .SYL formats.  For example: You coul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.ZIP file, choose a drawing, and open it directly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ability to decompress based o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s are supported as well as date based overwrit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D command is used to compress non-dw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ttings... option of CSAVE you can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 .DWG files.  Lossy compression is avail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btain very large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YLHELP from the Command: promp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 (Use Sylzip ADS free for 30 d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ZIP ADS:  Sylzip for DOS (outside AutoCAD) is also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....................................................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ADS for Symbol Libraries:  If you use or distribute symbol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ads can compress your graphics by another factor of five.  Syl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'differential' compression by comparing symbols and sav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fferences.  Compression to 65 bytes for a 2D symbo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Pkware ZIP files are now supported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, Mac...............$599.00   DOS or Windows.................$2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3:  A free update will be provided automatically i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CAD is released within 90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be happy to send you an information sheet further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lads or Sylzip.  Please fax or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included.  International: Exchange and pay in nativ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/MEX/W.EUROPE/US POs fax 904.642.1142. US request Tax I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zip c/o R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33 Southside Blvd. #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x, FL 3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904.642.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904.642.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ntact CompuServe ID 73030,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prices are intended for Sharewar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s will be listed in the U.S. AutoCAD 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