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TLBK.DOC" Documentation for Stee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 Elliptra Software Product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elBook is an ADS utility designed specifically for rel12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. It is an integrated system of ADS parametric routin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base of dimensions for all AISC steel shapes. Included ar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for the following structural steel sh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, S, M, WT, ST, MT, HP, L, C, MC, TS, P, PX, P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elBook makes extensive use of the Dialog Box featur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AD rel 12, and is completely menu-driven, eliminating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shape designations.  For any series of steel shapes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of accepting the default values, or specifying new va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og box.  After all settings are correct, pressing the 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lose the dialog box and the specified steel shape will b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specifications. Additional help is availab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eelBook requires the same hardware and software necessary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rel.12 on the DO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eelBook makes use of the predefined Dialog Box ti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tandard AutoCAD files ACAD.DCL and BASE.DCL.  According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be included in the AutoCAD environment at runtim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distributed in the 'SUPPORT' directory with AutoCAD rel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elBook also requires the presence of ACADAPP.EXP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with rel.12, and is probably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hard disk with 543 KB allocated to SteelBook program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(6) files that must be present at run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AutoLISP..........STLBK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ADS...............STLBK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Data Base.........STLB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Dialog Box........STLBK.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HELP Menu.........STLB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Slides............STLBK.S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can be installed to any subdirectory that will b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during a drafting session with rel.12.  ( Refer to "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" - "ACAD", pp.70-71, 'AutoCAD Interface, Instal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Guide' for details. )  Typically, program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rectories according to file type and function. For example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 A and hard drive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ACAD\LISP\&gt;COPY A:STLBK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ACAD\LISP\&gt;COPY A:STLBK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ACAD\DWG\&gt;CD..\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ACAD\SUPPORT\&gt;COPY A:STLB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ACAD\SUPPORT\&gt;COPY A:STLBK.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ACAD\SUPPORT\&gt;COPY A:STLB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ACAD\SUPPORT\&gt;COPY A:STLBK.S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concerned with seperating files by extensio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installed to the same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ACAD\SUPPORT\&gt;COPY A:STLB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AutoCAD 12, load a drawing in the usual manner, and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elBook from the AutoCAD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: (load "STLB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LBK.LSP loaded.  Enter "STLBK"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: STL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dialog box containing a list of steel shapes will appea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hapes immediately appear in the list box, and the remain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ccessed by clicking on the arrow keys or by dragging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to the desired selection.  If "Help" is selected from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is selected, then a dialog box containing images of the 14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will appear.  At this point, the desired selection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ointing to any of the image tiles, followed by the "Ok"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lection "W" could be accepted by simply picking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next dialog box contains a list of the available siz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series, a rotation angle box, a reference point box, and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box.  The first time SteelBook is run, the dialog box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 of "0" for rotation, "0, 0, 0" for the insertion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appropriate reference point for attaching the shape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of SteelBook during the same drafting session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used values.  Any value can be altered at any tim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Ok" button from this dialog box.  If the View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perties option is selected, another dialog box will app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is divided into three parts showing design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ensions, and a visual cross section of the selected steel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properties that are shown for any particular stee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ose that pertain to that section.  Compact section criteri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plasticity and elasticity properties are also shown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left margin of the same dialog box.  The dialog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until you manually end it by pressing the "Ok" butt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control back to the main menu.  Help is avail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inent subject which is referred to in any dat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*       *       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tra specifically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but not limited to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for a particular purpose.  In no event shall Ellipt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be liable for any loss of profit or any commerc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, but not limited to special,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