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EL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x is Copyright (c) 1988 by JMaul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 is Copyright (c) 1988 by JMaul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x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x &amp; STEEL have been tested using AUTOCAD Version 2.52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x is distributed under the User Supported software concept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Steelx are granted a limited license to use Ste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rial period, in order to determine if it su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use of Steelx or use past this period requires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are granted a license to copy Steelx on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owing others to try it, subject to the above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elx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elx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 without a license from JMaul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harge or payment may be levied or accepted for Stee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 operators may post Steelx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by their users without written permissio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onditions are met,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Steelx files (a 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lace the following files in your subdirectory contain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ELX.MNU  STEELX.LSP  STANDARD.S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utoCad and start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'Command:' prompt type 'MENU'&lt;cr&gt;'STEELX'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LOAD LSP'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hap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PLAN' 'PROFILE' 'SECTION'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 will draw shape selected at the proper scale and then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an view only) using standard text font at 1/8" letters (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STEEL allows you to use the product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TEEL users will be mailed the latest release of STE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py of Steel must be treated like a book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registered copy of Steel may not be us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 includes hundreds structural shapes tak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SC MANUAL OF STEEL CONSTRUCTION - SEVEN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 registration costs $25 US and includes a copy of STEEL on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.  Checks and money orders are accepted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an order, please use the ORDER.FR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OR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s and Institutions: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uantity and Corporate Purchases' for information on licens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le copies of STEEL. Under no circumstances may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STEEL be used in a corporate or institutional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