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EEL 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it to:  John Mauldin, P.O. Box 3641, Greenville, SC 296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an       Item                              US/Cnd       Pr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  STEEL Registration........................   @ $25 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- Discount   $(______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uth Carolina residents please add 5% ST......  Tax  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Total  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ecks or money orders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yment by:  ( ) Check or money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any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ress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hone_________________________  Bus.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did you obtain Steelx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ents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UANTITY AND CORPORATE PURCH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commercial (i.e., business, corporate, government, or other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itutional) use of STEEL must be registered. Volume discou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te licenses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rder form on the previous page may be used to purchase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ies of STEEL, with discount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 -  10 copies     no dis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1 -  20 copies    10% dis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1 -  50 copies    15% dis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1 - 100 copies    22% dis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1 - 200 copies    30% dis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00+      copies    40% disc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rchases of up to 50 copies are bulk purchases and inclu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y copies of STEEL on disk, as with single registrations. P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ses of 51 or more copies are site licenses. JohnMauldin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master copy of STEEL and the appropriate number of diskette lab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icensee is responsible for copying the disks (backups of the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not count towards the total copies in the licen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ame on the order form is considered the contact and is the 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n with whom all correspondence will take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All prices and discounts are subject to change without not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counts apply only to separate orders, they are not cumulativ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