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ial stake out program for surveyors.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rawing with attributes that will be inse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block drawing "SN", place a point 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1,1 with text he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bearing, distance and angle may be made in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a file or to the print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uploaded with the hop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not totally dead. If you like it, and can p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W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 Harbor, WA 9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we will send a demo disk of other low cost civ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utoLISP programs we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