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utoST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IR STRINGER DRAW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writed  (C) 1993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hn Williams Det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012 stellhorn road suite 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t Wayne, IN 468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/fax (219) 486-05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CAD is a registered trade mark of Autodesk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ighs of AutoST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draw stair stringers and dimension them with a special fraction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 to steel indus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d with the stair program is a horiz. &amp; ver. dimension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mensions with the same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detailer to choose the stair pan style. Encludes bolted tre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ed 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blocks stair pans for later use in preparing stair pan fabrication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ting sta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all Files on the floppy disk to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s must be located in a directory that AutoCAD will f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CAD looks for files in the current directory,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CAD.EXE file is located or a directory set by DO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ing AutoCAD.  Example:  set acad=c:\acad\li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 :  copy a:\*.* c:\acad\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 c:\acad\lisp with directory you want files to re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, Directory must exist for files to be copy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AutoCad as norm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tart stair, at the command prompt type.    (load"stair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 the stair program, at the command prompt type.   st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wering the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xcept the defaults just hit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After the program runs once, the Defaults will be reme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used the next time program is ran in this drawing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exit the drawing and return, the previous DEFAULTS are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of stair 1 or 2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for stringer style that sets on the fl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for stringer style that has a dog leg top and b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stringer size &lt;DEFAULT&gt; : example : MC12x10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run in FEET &lt;DEAULT&gt; : Enter number FEET only i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: if run is 8'-4  Enter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run in INCHES &lt;DEFAULT&gt; :Enter numher INCHES i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 : if run is 8'-4  Enter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floor to floor in FEET &lt;DEFAULT&gt; :  Enter FEE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floor to floor in INCHES &lt;DEFAULT&gt; : Enter INCH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nosing to stringer edge &lt;DEFAULT&gt; : Measured from stair n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pendicular to stringer 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dimension of stringer above TOP landing &lt;DFAULT&gt;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dimension is above finish floor. (enter a minus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top is below finish flooor or landi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dimension of stringer above BOT. landing &lt;DEFAULT&gt; :  A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number of treads  &lt;DEFAULT&gt; :  Note : program defaults to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reads that will divide by an interger betwwen 6" and 13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read dimension is not whole number, enter number of t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mension stringer [Y]es or [N]o ? &lt;Y&gt; : dimension string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brication drawings, if stringer is used in an e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awing, you might not want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stair pan style : Enter numer of pan style req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riser dimension &lt;DEFAULT&gt; : program divides number of rise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loor to floor, If for some reason you want a differen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iser en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ck point point of top nos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er will be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you want to wblock stair pan ? : If you want to wblock pan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ter  for a pan fabrication drawing, ente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answer the pro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nading depth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n depth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er is drawn with pans and dimensions. Detailer can finish hor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s. Add support angle requirments, closer plates, if reqd.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 Demo ver. will draw stair type 1 only and stair pan type 1 only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air program uses a special fraction font file, addwg.sh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et the fractions with the text commnd or in the dimens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enter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~1  for 1/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~2  for 1/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~3  for 3/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~4  for 1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~5  for 5/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~6  for 3/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~7  for 7/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~8  for 1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~9  for 9/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~A  for 5/8  note must be capita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~B  for 11/16  must be 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~C  for 3/4    must be 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~D  for 13/16  must be 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~E  for 7/8    must be 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~F  for 15/16  must be c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  These programs not included with demo ver.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included with the stair program is a program that replaces AutoCAD,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rz. and vertical dimensionin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mensioning program save you from having to type in th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(LOAD"HVDIM") at the command line type HVD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clude in you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C^C^P(progn (if (not c:hvdim)(load"hvdim"))(setq DIMV "H")(C:HVDIM)(PRINC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cause HVDIM to load and run and will automatically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riz. dimension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C^C^P(progn (if (not c:hvdim)(load"hvdim"))(setq DIMV "V")(C:HVDIM)(PRINC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cause HVDIM to load and run and will automatically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rt. dimension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ight note these programs set snap mode to end point or inter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that you can just pick near the line or intersection of line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 small program to draw witness lines. To use it (load"wtln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command line type wtl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usefull dimensioning routine is CSDH.LSP &amp; CSDV.LSP. The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used for continues dimensioning. It doesn't draw w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 however, wtlne routine can be used for this if line or lines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imension to aren't already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ese dimensioning programs only dimension horz. and vertical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or now), You will have to use AutoCAD's dimensioning command for dia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mensio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raw lines, move, stretch, copy etc. perpendicular or parall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er load angpic program. It will change the cross hair ang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ngle of line that you pick. (must pick a line, not p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dtext command is used the angle of text can be set with ang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ck starting point and drag direction of text, text angle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tairpans were wblocked and are inserted into a draw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mensioning you will note the text has been scaled down by 1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ssumed stringer was to be plotted 1"=12"  and stairpa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plotted at 3"-12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ir pans do not have sanity cove, if it is reqd, pan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edited and length of material inc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ength of material to make the stair pans has been calcul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. However, the bottom pan for stringer type 2 has been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3" horz. dimension. The material length will have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useful program to do this is included on the bonus disk from AutoC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called CHGTXT.Lsp  . Load it, at the command line type chgtxt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ir program sets layers Steel, dim, and dimtxt and sets colors g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 and white.  If you want different colors set these layers befo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ir program.  Better yet have these layers set in your prototype 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t text style to addwg, at the command prompt typ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style name (or ?) &lt;text&gt;: addw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sting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t file &lt;text&gt;: simplex,addw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ight &lt;0'-1 1/2&gt;: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dth factor &lt;1.00&gt;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liquing angle &lt;0d0'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wards &lt;N&gt;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de-down &lt;N&gt;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WG is now the current text style.  &lt;== you should se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an also be entered on your protype 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sugested limits to be set to 36',24' if plotting at 1"=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plotting stringers it is suggested the steel layer be plot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vier pin than the other layers. I use 0.70mm for steel and title 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0.35mm for  all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have the programs to load and run automatically, they can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your menu.  to be ran from your menu, edit AutoCAD's menu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editer or edlin.   To call it from the tablet menu,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tablet1   &lt;&lt;&lt;&lt; number of tablet menu req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c^c^(progn (if (not c:stair)(load"stair"))(stair)(princ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 the name of the command on your menu at the proper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all from screen or pop down,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pop1     &lt;&lt;&lt;&lt; number pop menu req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c^c^p[stair](progn (if (not c:stair)(load"stair"))(stair)(princ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rror stri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stringer needs to be detailed opp. hand, mirror stringer and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tical text. AutoCAD system variable MIRRTEXT must be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o this at the command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SET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 name or ?:MIR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value for MIRRTEXT &lt;1&gt;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   _________________________________ State ______ Zip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  (______)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 size required:    [  ] 5 1/4"     [  ] 3 1/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purchase includes unlimited telephon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  The software license for AutoStair is for the EXCLUSIV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ORIGINAL purchaser on ONE computer only.  AutoStai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ected by U.S. copyright law.  For discounts on multipl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Stair contact John Williams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y    Item                Price         Pr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    AutoStair          $500.00     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Indiana orders add 5% :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TAL: 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order form with paym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hn Willi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012 Stellhorn Road, Suite 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t Wayne, IN  468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/fax:  (219) 486-05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