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.LS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automatic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+44(0) 533 59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D specific BBS in the U.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Gnet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 charge, sharing basis.  You may distribute and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ocumentation freely as long as it rem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Lovelock makes no warranty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terials and makes such materials available sole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Christopher Lovelock be liable to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collateral, incidental,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or arising out of purchase or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The sole and exclusive liability to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lock, regardless of the form of action, shall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rawing and, before making any changes, load SP.  SP.L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&lt;Y&gt;/N for purging of each of the following dra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DIMSTYLEs, LAYERs, LTYPEs, text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loading of the routine in drawing you open, call SP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CAD.LSP file.  As SP.LSP uses a COMMAND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:STARTUP function to run SP.LSP only when the drawing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::STAR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/= (GETVAR "DWGNAME") "UNNAMED")  ;if this is an existing 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"f:/lib/lsp/acad/sp")      ;call SP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                           ;change this lin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                            ;where you put SP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 being passed my way; 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, I won't necessari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, but it'll be nice getting some feedback for a chan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- 14 April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