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Dalyst   Computer Programs from September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you've just un-archived (Sep95.EXE) contains all of the AutoC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ed code which appeared in the September, 1995 issue of CADalyst magaz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prepared as a service to readers of CADalyst magazine. In the unlik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 that any of the code should prove to contain errors, please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star Comm., P.O. Box 10460, Eugene, OR 97440 or call (503) 343-120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blisher makes no warranty concerning the function or fitness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/or subroutine reproduced in this archive file and shall hav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ability or responsibility to any recipient with respect to any liabi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s or damage directly or indirectly arising out of the use of th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/or subroutines contained in this archive file, including, but not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, any loss of business or other incidental or consequential damag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 Copyright Advanstar Communications, 1995. All rights reserv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and/or subroutines contained in the archive file are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Dalyst Publishing, 1995 and/or the original authors. While you are fre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and use these programs and/or subroutines, any copyright notices appea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m must remain unalte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names of AutoLISP routines appearing in Hot Tip Harry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to reflect the tip number rather than the author's original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 in TIP250.LSP). Hatch patterns are filed under the actual hatch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and are cross-referenced to their tip number in the list bel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comprise code from the following artic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 Tip Harry (pg. 92-10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1146.LSP:  CNC Code (Douglas New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1147.LSP:  Display ASCII Text (Frank J. Zakrajse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1148.LSP:  Change Entity's Layer (Algis Kibirkst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1148.MNU:    menu for TIP11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1149.LSP   Original Dimension (D.A. Longhen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P1150.LSP   Reference Distance (George Zinsmeist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1151.LSP:  Slide Show (Andrew Camp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1152.LSP   Trim Around Text (Larry Twilly) $50 BONUS WI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re is no code for TIP11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 README.DOC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