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DATE.LS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e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 20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hristopher Lovelock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CADenza BBS +44(0) 533 596725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net 9:526/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250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11,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for the use of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 charge, sharing basis.  You may distribute and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ocumentation freely as long as it rem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naltered 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Lovelock makes no warranty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,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terials and makes such materials available sole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Christopher Lovelock be liable to any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collateral, incidental, or consequential da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or arising out of purchase or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 The sole and exclusive liability to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lock, regardless of the form of action, shall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of the material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EVDATE.DWG into the current drawing and run REVDATE.L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to the current date, time, drawing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ise REVDATE.DWG to whatever you like but you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FNAME, USER and REVDAT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ttribute is derived from a DOS environment variable US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=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AME attribute is derived from the AutoCAD variable DW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s derived from the AutoCAD variable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 but I won't object to vast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eing passed my way just like they were with my previous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ovelock - 20 March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