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bought to you from the programmers at DataDra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program creates a revision cloud based on pline arcs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mply load the function at the Autocad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(load "revcloud"). Include the path if revcloud is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 directory like this: (load "c:/pathname/revcloud")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cloud has been loaded simply type REVCLOUD at the command li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cloud at the command line you will be prompted for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Select the point with your mouse or digitizer then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around in a standard revision cloud symbol. When you 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out to close the cloud select endpoint osnap from your tab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end&lt;return&gt; from the keyboard before selecting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oud where you started. Once the cloud has been "closed"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. To continu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it. In other words this is sharewar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loud.lsp please send 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830 SE I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land,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7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cloud.lsp is supported by DataDraft Acad Databas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Access to DataDraft can be obtained by sending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he previous address for one years membership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ccess to all files, the Online Engineer, an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utocad and related files. Mmebership to DataD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$29.95 y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