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SET.LSP version 4.03 - 5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an object and set the current Layer, Colour, Elevation, Thick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type, Style (if you selected a piece of text) and Dimstyle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dimension that had a dimstyle) to that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RESET also reports a layer name alias as defined by BS11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hristopher Lovelock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of CADenza BBS    +44(0)116 259 6725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Gnet                  9:526/7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              2:2503/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            100111,2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4.03. Tested the program with AutoCAD 13 DOS and Windows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found apart from the fact that R13 for Windows is dread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iew of this the rotine has been revised so that if it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.DAT file it will try and use it to display a layer name alia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find ALIAS.DAT file the routine will still wor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ignore the alias option - this should make the routin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r on slow systems.  In doing this if the BS layering conven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 interest to you, all you have to do is delete the ALIA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ry about it no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more information about the 'British Standard Layer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for CAD in the Construction Industry' download DDBS119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ADenza or DDBS.ZIP from the ACAD forum of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4.02. Revised RESETing onto DIMSTYLES so that if a text STY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s the DIMSTYLE name exists in the current drawing, tha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is also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f you have DIMSTYLE and text STYLES that re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lotted scales within you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you have a text style that plots 5mm high at 1: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'T5-100' (Text 5mm high @ 1:100), and corrresponding a DIM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'T5-100', RESET will set your current DIMSTYLE and text STY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5-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4.01. Fixed minor bug when resetting onto ATTDEF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4.00. Reset now also resets current dimstyle if you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that had a dimstyle other than *UN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3.00. Reset now reports a layer alias appropriate to the 'Bris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Layer Naming Convention for CAD in the Construction Industr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look for DDBS1192.ZIP where you found this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 one of the addresses contain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.01. Adjusted screen output so it reads better on the thre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display of single scree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granted for the use of this software and document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rge, sharing basis.  You may distribute and copy thi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reely as long as it remains a complete unaltere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sol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Lovelock makes no warranty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any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tness for a particular purpose, regarding these materials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aterials available solely on an "as-is"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Christopher Lovelock be liable to anyone fo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teral, incidental, or consequential damages in connection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purchase or use of these materials.  The s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liability to Christopher Lovelock, regardless of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, shall not exceed the purchase price of the material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in.  Which is zilch so don't hassle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RESET.LSP, select the entity you want to reset the current 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, Elevation, Thickness, Linetype and, if you select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Text Style, and, if you selected a dimension that has a dim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Dimstyle.  That's all there is to it.  Easy as that. Dunno wh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ed documenting it really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rge for this program but I won't object to vast su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being passed my way; oh dream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source code e-mail me, I won't necessarily gi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but it'll be nice getting some feedback for a chang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Loveloc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