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COMM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1990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LAYER.LSP is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or any part of this code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publicati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copy of this code or any part of this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tributed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copy may only be made for reference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55A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mited license to use FASTLAYR.LSP, a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, for a 30 day trial period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or all of QUICK COMMAND after th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registered user.  As a registered user, you may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1 workstation or terminal.  Additional regist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ught for each additional workstation or terminal. 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fill out the order form tha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RDERQ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copies of QUICK COMMAND to friends and associ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may only be distributed in the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addition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other files will be on the same disk, QUICK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 a library format such as ".ARC" called "QUICK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lse be put alone in a subdirectory called "QUICK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may not sell QUICK COMMAND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You are not allowed to charge more then $5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You may not distribute any printed copy of the content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utoLISP commands and functions are designed to save yo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ing time means saving money.  The registration fe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compared to the savings, and much less expensive the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y AutoCAD software.  Be sure to regista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 marks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1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Freeze all layers, exc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reezes all layers except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layers frozen, except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Increase drawing speed and/or reduce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Freeze Lay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name of layer to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Layer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Command short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Freeze Layer by Picking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picks an entity and the layer nam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offered the option to highlight all entities on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yer is then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elected layer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apidly clearing clutter from a drawing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2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Highlight a Nam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the name of a layer and all ent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ayer become highlighted.  Highlighting is done with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so the entire layer may be acted up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vious" option in the next command.  This works for bo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LI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entities on the named layer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Orientation tool to understand what is on a lay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layer to be acted on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Highlight a Layer by Picking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picks an entity, the layer nam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tities on that layer become highlighted.  The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with the SELECT command, so the entire layer may be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ext command by using the "Previous" option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AutoCAD and AutoLI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entities on the selected layer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Orientation tool find out what layer an entity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lse is on the same layer.  Pre-select an entire 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d upon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Move entities to different layer, by picking an 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picks an entity on the target layer tha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oved on to.  The name of the picked layer is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yer may optionally be highlighted.  Entities to be mo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ed and moved.  If a "Previous" selection se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do not use the highlighting option or your se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highlighting is done with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creen pick, Build selection se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elected entities will be moved to the targe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apidly restructure contents of the draw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3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Display list of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List of all of the defined layers in a dra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List of Lay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LAYER command, "?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Set current Lay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layer name to set current 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LAY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Thaw A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All layers in a drawing are thaw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ll frozen layers in the drawing are th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the LAY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4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Thaw a Lay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name of the layer to be thawed.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wed and you are returned to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amed layer is th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the LAY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