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1-1995 by Blue Ridg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May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and Computer Clubs who wish to distribute the P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PURG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GE - AutoCAD Utilities, CA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CAD, CAD, PURGE, BLOCK, LINETYPE, LAYER, DIMSTYLE, SHAPE, R12, R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0, R9, R2.6, DRAWING, DWG, DIRECT, AUTO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GE - The AutoCAD .DWG Purg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GE v2.34 UPDATE is a utility for purging AutoCAD .DWG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prompt without entering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GE is a utility for purging AutoCAD drawings (Release 12 and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 without entering AutoCAD.  Drawings can be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from the DOS prompt in a single, window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ag the files in the directory lister and press ENTER.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fe and easy to use.  PURGE will make a backup and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le containing the purged drawing.  Allows for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what should be purged with a few keystrokes. 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, Linetypes, Layers, Dimstyles or Shapes can be purged. 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ges in a SINGLE pass and handles nested blocks up to 32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on version works exactly like the registered version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nitial Registration Reminder Screen and one 30-day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is $69.95 each for the first two copies purch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copies can be purchased for $19.95 each.  Lates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34.  A command-line version for purging multiple directo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$99.95 (including one copy of Pu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GE - Copyright (c) 1991-1995 by Blue Ridge Soft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utodesk Registered Develo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feel free to contact us any time if you have any questions, comments </w:t>
      </w:r>
    </w:p>
    <w:p>
      <w:pPr>
        <w:pStyle w:val="PreformattedText"/>
        <w:bidi w:val="0"/>
        <w:jc w:val="left"/>
        <w:rPr/>
      </w:pPr>
      <w:r>
        <w:rPr/>
        <w:t>or suggestions.  We can be reached by 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Ridge Software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5 Southpor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xington, KY  405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606) 276-5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0353,1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the PURGE package,</w:t>
      </w:r>
    </w:p>
    <w:p>
      <w:pPr>
        <w:pStyle w:val="PreformattedText"/>
        <w:bidi w:val="0"/>
        <w:jc w:val="left"/>
        <w:rPr/>
      </w:pPr>
      <w:r>
        <w:rPr/>
        <w:t>Blue Ridge Software, Inc. authorizes distribution only in accordance</w:t>
      </w:r>
    </w:p>
    <w:p>
      <w:pPr>
        <w:pStyle w:val="PreformattedText"/>
        <w:bidi w:val="0"/>
        <w:jc w:val="left"/>
        <w:rPr/>
      </w:pPr>
      <w:r>
        <w:rPr/>
        <w:t>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URGE package is defined as containing all the material listed </w:t>
      </w:r>
    </w:p>
    <w:p>
      <w:pPr>
        <w:pStyle w:val="PreformattedText"/>
        <w:bidi w:val="0"/>
        <w:jc w:val="left"/>
        <w:rPr/>
      </w:pPr>
      <w:r>
        <w:rPr/>
        <w:t xml:space="preserve">in the PURGE.LST text file.  If any files listed in the PURGE.LST </w:t>
      </w:r>
    </w:p>
    <w:p>
      <w:pPr>
        <w:pStyle w:val="PreformattedText"/>
        <w:bidi w:val="0"/>
        <w:jc w:val="left"/>
        <w:rPr/>
      </w:pPr>
      <w:r>
        <w:rPr/>
        <w:t xml:space="preserve">text file, or the PURGE.LST file itself are missing, then the package </w:t>
      </w:r>
    </w:p>
    <w:p>
      <w:pPr>
        <w:pStyle w:val="PreformattedText"/>
        <w:bidi w:val="0"/>
        <w:jc w:val="left"/>
        <w:rPr/>
      </w:pPr>
      <w:r>
        <w:rPr/>
        <w:t xml:space="preserve">is not complete and distribution is forbidden.  Please contact us to </w:t>
      </w:r>
    </w:p>
    <w:p>
      <w:pPr>
        <w:pStyle w:val="PreformattedText"/>
        <w:bidi w:val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The PURGE package, including all related program fil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cumentation files, CANNOT be modified in any way and mus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ed as a complete package, without exception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RGE.LST text file contains a list of all files that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the PURG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No price or other compensation may be charged for the PUR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ckage. A distribution cost may be charged for the cost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,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URGE package CANNOT be sold as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Blue Ridge Softwar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URG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The person receiving a copy of the PURGE package MUST be ma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ware that each disk or copy is ONLY for evaluation, and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ue Ridge Software, Inc. has not received any royalties or pay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product.  This requirement can be met by includ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PURGE 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The person receiving a copy of the PURGE package MUST be ma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e that he or she does not become a registered user until Blue 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, Inc. has received payment for registration of the softwar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quirement can be met by including the complete PUR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lue Ridge Software, Inc.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dated versions of the PURGE package, without wri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mission from Blue Ridge Software, Inc.  If the version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before Version 2.34, please contact us to ensure that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current version.  This version was released in May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 Contractor/manufactu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Ridge Software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5 Southport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xington, KY 405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lue Ridge Softwar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Distribution Requirements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be placed on our mailing list for future upgrades</w:t>
      </w:r>
    </w:p>
    <w:p>
      <w:pPr>
        <w:pStyle w:val="PreformattedText"/>
        <w:bidi w:val="0"/>
        <w:jc w:val="left"/>
        <w:rPr/>
      </w:pPr>
      <w:r>
        <w:rPr/>
        <w:t>to any of our products, please contact us at the addres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you have is before Version 2.34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>Blue Ridge Software, Inc.  Please send us a copy of any reviews,</w:t>
      </w:r>
    </w:p>
    <w:p>
      <w:pPr>
        <w:pStyle w:val="PreformattedText"/>
        <w:bidi w:val="0"/>
        <w:jc w:val="left"/>
        <w:rPr/>
      </w:pPr>
      <w:r>
        <w:rPr/>
        <w:t>articles, 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 xml:space="preserve">distribute regarding the PURGE package.  Thank you for your time </w:t>
      </w:r>
    </w:p>
    <w:p>
      <w:pPr>
        <w:pStyle w:val="PreformattedText"/>
        <w:bidi w:val="0"/>
        <w:jc w:val="left"/>
        <w:rPr/>
      </w:pPr>
      <w:r>
        <w:rPr/>
        <w:t>and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