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=====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2.34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5 by 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 Ridge Software, Inc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AutoC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ION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ntroduction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Why Purge?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What is Purge?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What is PurgeCL?                                   3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Installation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Using PURGE                                        6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If you have problems or questions...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What do I get when I order Purge?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Pricing Policie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Ordering PURGE/PURGECL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Comment Form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Disclaimer/Warranty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PurgeCL Switches                                 14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What other AutoCAD utilities does BRS sell?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Note to Vendors and Foreign Users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Acknowledgements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trying Purge!  This package includes an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Purge as well as information on its sister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geC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s its strengths depending on your particular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Purge was designed for individual users t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a moderate number of drawings using a tag-and-sh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Especially in a network environment, Purg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ool for letting individual users maintain their draw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duce the load on a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CL was designed with the network administrator in m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CL operates directly from the DOS command-line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unattended batch purges with a fulling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provide more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duct and a full listing of PurgeCL's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 list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ly the executable for the evaluation copy of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is package.  Although some featur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(3 files may only be processed at a time, for exampl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ging "engine" is completely intact. 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the size or complexity of a drawing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 with this evaluation version beyond the lim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e Using Purge section.  Since the produc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ly to the retail version, we ask that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y for a period of 30 days.  If you deci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n't interested, simply erase the software or pass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olleague who may be interested.  Also, PurgeCL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"engine" and is only available in the retail vers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DER.FRM for pricing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to jump right in, simply run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follow the directions.  You'll be purging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no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HY PURG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CAD purge command provides a reliable means for 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information from .DWG files.  However, it is no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tool for trimming down your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 block or layer is created for temporary us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useless when not needed anymore.  These extraneous t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nd entity entries remain in the drawing sinc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"delete block definition" or "delete layer" function in AutoC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 can grow to two or three times the size they should b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letely purged.  AutoCAD's purge command will reliably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nwanted entries, but at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multiple purge commands must be entered to handl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blocks.  As each layer of nesting is stripped away,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, linetype, style and dimstyle entries may be revealed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.  The only time a drawing is truly purged is when the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ays that there are no more entries to be purged. 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point can take numerous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purge command requires that each draw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up in AutoCAD.  This can be prohibitive for most user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files may number in the hundreds or thousands with an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100 Kbytes to 1 Megabyte.  An AutoCAD script file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e this process but the time involved in bringing up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an be exc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many users create a Wblock of each drawing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urge.  Although this technique does not involv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command, it does result in a completely purged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however, the time involved in bringing each drawing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can be extensive not to mention the possibility of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urge and PurgeCL remove these obstacles by dupl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command from DOS.  A complete, single-pass purge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drawing without AutoCAD being run.   In a single p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CL uses a highly reliable and efficient algorithm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ll blocks and table entries in a drawing to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d is not necessary.  This eliminates any need to purge a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times to truly clean it up.  It's fast and uses NO DX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all operations are performed on the .DW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urged drawing not only uses less space on a hard drive (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port a 20-30% savings), but also reduces the tim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the drawing up in AutoCAD.  Since all unused bloc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entries are essentially excess baggage on a drawing, Purge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ns the load by stripping the chaff from the wheat.  This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run faster when a drawing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rs modem drawings on a regular basis, but unpu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 are generally 20-50% "heavier" than their purged counter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ke longer to transmit.  Money spent on transmissions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time.  If you shorten the transmission tim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WHAT IS PURG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is an easy-to-use AutoCAD utility for purging draw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igh speed without entering AutoCAD.  Designed for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, Engineer or Draftsman, Purge provides an easy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wasted disk space and load times associated with unpu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.  Its intuitive interface allows the user to quickly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s that have been worked on and, with a single keystro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the files down to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ultiple File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 any or all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, Layers, Styles, Dimstyles, Linetypes, Sha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urge files in a SINGLE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indowe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plete Before-and-After Siz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patible with Versions 2.5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WHAT IS PURGEC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CL is an industrial-strength, pure command-lin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ge.  Like Purge, it operates directly on the .DWG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 need to enter AutoCAD.  PurgeCL was designed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ual and heavy-duty AutoCAD user and is flexibl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you select what options will meet your individual nee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provided for switching on and off which tabl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and blocks to purge, as well as redirecting whe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tored.  A complete listing of switches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ppendice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CL is network friendly and was designed with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in mind.  An extensive logging facility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users who wish to run batches unattended and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summary of the results of the process.  If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on any drawing file, PurgeCL will simply bypass th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rror into the logfile, and continue process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 lost batch in case an invalid file is encountered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s an "exclusion file" provision for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able entries which should not be purged. 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a regular text file and can be specified for any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who have a standard directory setup, a script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.  The script file is a standard text file which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list of drawings and switches which PurgeCL will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exclusion and script files have provisions for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selected through the use of a powerful date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.  This option allows for selecting ranges of d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or rejecting files to be processed.  For exampl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 created or modified in a single week may be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end purge.  Many combinations can be specified fo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No DXFs; all processing is done directly with .DW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need to enter AutoCAD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signed for use with batch files for purging an un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of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og file generation describing all aspects of the purged file(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dcard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 any or all o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, Layers, Styles, Dimstyles, Linetypes, Sha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rge files 100% in a SINGLE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Before-and-After Siz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atible with Versions 2.5 -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ter drawings by date/tim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CL is only available in the retail version -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, use the install program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files.  Simply type 'INSTALL' at the DOS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.  Note that if you wish to use Pur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, the directory that Purge was installed to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your path.  Install will do this for you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Also, your machine must be rebooted for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th statement to take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stallation, move to the directory where som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xist and type 'PURGE' at the DOS prompt.  A list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files in the directory will appear.  Set the PU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ters (keys 1-6), use the space bar to tag the drawing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urge and hit ENTER.  That's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URGE doesn't come up when you type PURGE at the DOS prompt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Go to the directory where PURGE was cop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heck to see that PURGE is there by executing the directory 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t, try installing PURGE to the directory agai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, make sure that this directory is actually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 Type "PATH" at the DOS prompt and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directory is contained in th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USING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space bar to tag the .DWG files to be purged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To purge a single file, simply highlight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cursor keys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number keys 1-6 to toggle whether any or all of Block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types, Dimstyles, Layers or Shapes/Styles should be purged.  I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faults' option is off, the current layer, linetype and style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urged (whether or not any entities use these current settings)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faults' is on and no entities use the current default setting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efaults will be changed to the base settings (layer 0, line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, style standard) and the default settings will be purge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included in case you don't want to purge any layers, linetyp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tyles that are not used but are the current defaults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SC to quit processing at any time.  The current drawin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 will not be pu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ESC is pressed while a drawing is being processed, PU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finish purging the current file, then rewri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file with the .BAK file.  Therefore, no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been made to the file that was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PURGE uses a highly-optimized and efficient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urging, large drawings can take a long time to pu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don't reboot while PURGE is running - if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purging in middle of a number of files, hit ESCA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void any problems with lost or bad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BAK files are generated automatically.  There is no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enerate backup files.  This was decided on to pr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sing the original drawing in case there is a power ou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ard-disk crash while PURGE is running.  We sugges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ged drawings be tested in AutoCAD before era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K files to verify that an undetectable "brown-out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icked-disk" did not corrupt the purged drawing.  If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autions are observed, PURGE will provide reliabl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purged drawings will retain the date and tim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drawing file.  We suggest that you use a date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if you would like the purging date reflect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raw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rge requires at least 350K of fre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ollowing limitations apply to the number of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nd block definitions in a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s      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types   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     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tyles   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efs.    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n error message while running Purge or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reported by AutoCAD when you try to bring up a drawing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is enough free conventional memory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original drawing was not corrupt in the first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the validity of a drawing, load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and use AutoCAD's Recover or Audit command. 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are reported by AutoCAD, save the draw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Purge again.  If you still receive an error mess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when running from a DOS shell, a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mount of conventional memory is available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recommend running Purge from any shell programs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ree Gold (tm) or AutoCAD's shel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If you have problems or quest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questions or problems while evaluating Pur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us.  We'll be happy to answer any Purg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be reach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mpuserve: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ax:        606-277-2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hone:      606-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WHAT DO I GET FOR ORDERING Purge/PurgeC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When you order Purge alone, you'll receive the following: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 executable for each machine licensed (except for networ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running a single copy of PURGE from a se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licensed copy of PURGE will perform identically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version exce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he registration screen won't app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Up to 500 files will be able to be purged at a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Two extra tagging switches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directory can be specified on the command-lin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 (i.e. Purge c:\wor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The table switch settings can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after Purge to set the default yes/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off (i.e. purge -bl -la will turn off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ayer pur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Unlimited support by Cserve, telephone, US mail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When you order Purge &amp; PurgeCL, you'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single-user licensed copy of Purge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list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single-user licensed copy of Purge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50+ page comprehensive Printed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PRICING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icing policy is pretty straight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We accept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ney Order/Curre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nvoiced Orders (Purchas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Pricing for Purge onl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or Dual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achine should be licensed for $6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-than-two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opies times $69.95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9.95 each for each machine ov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as "More-than-two" machine users whether PUR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nstalled on each machine or a single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un off of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Pricing for Purge &amp; PurgeC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or Dual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achine using Purge can be registered for $199.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pecial pricing of $99.95 applies until Oct. 31 '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-than-two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opies times $99.95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9.95 each for each machine ov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CL may be used to purge on a single L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LANs or sites require the purcha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full-priced version for each L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use Purge on individual mach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ultiple user pricing for Purge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$19.95 for each machine or $495 for a site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us at 1-800-707-5148 if you have any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Ta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% Kentucky Sales Tax for Kentucky resident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ORDERING PURGE/PURGECL   TO ORDER: FAX TOLL-FREE 1-800-431-25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   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ICE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GE - VERSION 2.34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ail or fax orders, please include this for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) Purge &amp; PurgeCL (with User's Manual)   ___ x $99.95 = _____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nly available until Oct. 31 '95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elease code from the intr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urge her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Purge only (2 OR LESS)                 ___ x $69.95 =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Extra Purge Licenses                   ___ x $19.95 = 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example, 5 Purge licenses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x $69.95 + 3 x $19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Unlimited-use Site License for Purge        $495.00 =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a copy of Purge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Subtotal                                           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KY residents: add 6% KY sales tax                   =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Shipping in US (International orders $30.00)  $3.00 =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                                          Total Due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your check or money order payable to: 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S CUSTOMERS MAY PAY IN CASH (FOREIGN CURRENCY) OR MONE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Customers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 / Mastercard / AMEX (circle on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 (Must be 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/State/Zip/Country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S FOR YOUR ORD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COM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d you find PURGE easy to use?  Yes__  No__ Somewha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at would make PURGE a more "usable"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Does PURGE have all of the features that you need?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__ No__ Somewha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hat else would you like to see added to PURGE?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Any wishes for future AutoCAD add-on products (prefer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level utilities like PURG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What version(s) of AutoCAD do you normally us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0 or lower ____   R11/R12 ____   R13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URG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R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PUR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PURG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PURG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V2.34e Documentation - Blue Ridge Software, Inc.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PurgeCL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ncludes a list of switches available for PurgeC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purchased along with Purge.  The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rpted from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mand-Line Swit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                     -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                      -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                   -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Path                -bp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                 -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Path           -dp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tyles                  -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Switch           -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Filter           -fil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s                     -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Name                   -ln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ff                    -l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Path                   -lp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types                  -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backups                 -no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Subdirectories  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               -scr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s                     -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s                     -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Mode              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Path             -x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tailed description of each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vailable for PurgeCL.  These switches may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, including between filenames.  However, if a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it applies to all files specified on the line.  Jus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witch is specified after a filename does not mean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affect that file.  In any case, the default setting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fficient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CL [-alarm] [-bell] [-bl] [-df] [-ds] [-dt] ["-filter: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la] [-lt] [-s] [-nobak] [-st] [-sh] [-v] [-loff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lp=&lt;logfilepath&gt;] [-ln=&lt;logfilenam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p=&lt;destinationpath&gt;] [-bp=&lt;bakpat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.dwg file2.dw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Drawing files may be specified in just about any mann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.  Any extension may be used and wildcards (*,?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.  Any number of files may be specified up to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characters that DOS will allow on a single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a path may be included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Caution should be used if wildcards (*,?) are us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tension since non-drawing files could resid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wish to purge.  If *.* is specified, Purge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ttempt to purge any file in the specifie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non-drawing files.  No harm will be done bu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at purging a non-drawing file will result in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in the logfile which could be extensive and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 xml:space="preserve">PurgeCL structsteel.dwg *.dwg c:\work\a?1243.14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work\*.* x:\job152\arch\pl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N/A (a file specification must b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f set, this option will instruct PurgeCL to sou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alarm when a batch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This option is useful to warn when a batch is fin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eping will continue until a key is pressed. 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option if you are call PurgeCL repeatedly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(the alarm will sound each time PurgeCL i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al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no alarm will sound when PurgeCL is finis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f set, this option will instruct PurgeCL to sou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beep (bell) when a batch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This option is similar to the alarm switch except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ngle bell is issued.  After sounding the bell, PurgeC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with no user intervention required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seful to warn when a single process is finished. 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commended to  use this option if you are calling Purge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from a batch file (the bell will sound each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bel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 xml:space="preserve">OFF (no bell will sound when PurgeCL is finish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 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purge blocks.  Otherwise, unused block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PurgeCL will perform a complete, single-pass purge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ocks nested up to 128 levels.  Any blocks that have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by AutoCAD as purged will be automatically remo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his switch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bl filename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block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BAK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>Use this parameter to specify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or storing .B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Use this switch if the drive on which the origi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does not have enough room to store two time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original drawings (original file size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bp=x=\bakfil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OFF (.BAK files are saved to the sam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f the defaults option is off (-df), the current lay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type and style will not be purged (whether or no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ties use these current setting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If the defaults option is on and no entities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efault settings, the current defaults will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base settings (layer 0, linetype continuous, sty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) and the default settings will be purged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cluded in case you don't want to purge any lay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types or styles that are not used but are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sound confusing at first but consider if you h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yer called 'IBEAMS' and it was set to the current lay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weren't any entities on this layer.  Chances are you'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to get rid of it.  If you do, don't worry; PurgeCL is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rge that layer and set the current layer to 0 by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wise, include this switch to tell PurgeCL to leav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included strictly for those users who wis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their drawing settings exactly as the origin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not be used if you wish to have a truly complete pu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d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default setting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DES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Use this parameter to specify a different desti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than the original directory to store the pur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Note that this option is not for backup files; back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aved in the original directory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s provided for users that either don'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on their current drive or wish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to a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If a drawing of the same name that is currently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exists in the destination directory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CL will issue an error and automatically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to its original directory.  This will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s from being overwritten inadverten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be sure that the destination director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contain any drawings of the same name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you want to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dp=x:\wor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 xml:space="preserve">OFF (purged .DWGs are saved to the same director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DIM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-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purge dimstyles.  Otherwise, unused dimstyle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d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dimstyle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DAT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>The datetime option is provided to change the date/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rawing file to the date/time that the file was pu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do not include this switch if you want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 stamp to be preserved on the pur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This option should be used with caution since all date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information about the drawing file will be los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ourse to determining the age of a file is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in AutoCAD and check the date/time stamp syste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d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original date is p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DATE/TIM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>This option provides the ability to select whi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rge based on each file's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The syntax for this switch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-filter:&lt;comp1&gt;&lt;date1&gt;[@&lt;time1&gt;][&lt;operator&gt;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[&lt;comp2&gt;][&lt;date2&gt;][@&lt;time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items in brackets are 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comp1 or comp2 is any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&lt;</w:t>
        <w:tab/>
        <w:t>(less th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gt;&gt;</w:t>
        <w:tab/>
        <w:t>(greater th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=</w:t>
        <w:tab/>
        <w:t>(less than or equal t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gt;=</w:t>
        <w:tab/>
        <w:t>(greater than or equal t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</w:t>
        <w:tab/>
        <w:t>(equal t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!=</w:t>
        <w:tab/>
        <w:t>(not equal t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operator is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&amp;.</w:t>
        <w:tab/>
        <w:t>(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|.</w:t>
        <w:tab/>
        <w:t>(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date1 and date2 are expressed as MM/DD/YY.  Lea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zeroes must be used (i.e. "01" vs. "1"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time1 and time2 are expressed as HH/MM in military tim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24 hour clock).  Leading zeroes must be used (i.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01" vs. "1").  The "@" symbol must precede each tim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used on the command line, quote marks (")</w:t>
      </w:r>
    </w:p>
    <w:p>
      <w:pPr>
        <w:pStyle w:val="PreformattedText"/>
        <w:bidi w:val="0"/>
        <w:jc w:val="left"/>
        <w:rPr/>
      </w:pPr>
      <w:r>
        <w:rPr/>
        <w:tab/>
        <w:t xml:space="preserve">      must be used around the expression ("-filter:...")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s due to the fact that DOS will interpret any "&lt;" or "&gt;"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s as redirection operators and not pass the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 string to PurgeCL (unexpected results will occur).  If </w:t>
      </w:r>
    </w:p>
    <w:p>
      <w:pPr>
        <w:pStyle w:val="PreformattedText"/>
        <w:bidi w:val="0"/>
        <w:jc w:val="left"/>
        <w:rPr/>
      </w:pPr>
      <w:r>
        <w:rPr/>
        <w:tab/>
        <w:t xml:space="preserve">      filter is used in a script file then surrounding quotes </w:t>
      </w:r>
    </w:p>
    <w:p>
      <w:pPr>
        <w:pStyle w:val="PreformattedText"/>
        <w:bidi w:val="0"/>
        <w:jc w:val="left"/>
        <w:rPr/>
      </w:pPr>
      <w:r>
        <w:rPr/>
        <w:tab/>
        <w:t xml:space="preserve">      are not required and will generate an error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CL "-filter:&gt;&gt;10/01/98"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aning: From the command line, purge those files that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date greater than 10/01/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geCL "-filter:!=10/01/98@15:32.&amp;.&gt;&gt;09/23/98"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aning: From the command line, purge those files that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date stamp greater than 09/23/98 but are not equal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0/01/98 at 15:32 (3:32 in the afterno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e the section on Using PurgeCL Filters for a more detailed </w:t>
      </w:r>
    </w:p>
    <w:p>
      <w:pPr>
        <w:pStyle w:val="PreformattedText"/>
        <w:bidi w:val="0"/>
        <w:jc w:val="left"/>
        <w:rPr/>
      </w:pPr>
      <w:r>
        <w:rPr/>
        <w:tab/>
        <w:t xml:space="preserve">   explanatio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 xml:space="preserve">OFF (all files matching the file specification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 regardless of each file's date/time st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 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purge layers.  Otherwise, unused layer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PurgeCL will not disturb any Xref layer sett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isretain has no bearing on Purge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la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layer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L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>This parameter allows for specifying a different log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By default, PurgeCL will use a concatenation of 'PLOG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current month/day.  For example, if toda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ember 15, the logfile will be saved as: PLOG1215.LO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specify either the filename alone or both a fil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ln=mylog.ab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log files will be saved as "PLOG&lt;date&gt;.LO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Use this switch if you DO NOT want a log fil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It is strongly recommended that this option no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g file contains lots of vital information to track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problems that might have occurred during an unat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.  However, for simple purges, this switch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liminate extraneou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lof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log file will be gene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LOG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This parameter allows for the specification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th where log files will be generated to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ny spaces between '-lp=' and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This is a real handy switch to keep your log file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ting scattered around your hard disk.  Simply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ff of the ACAD or PurgeCL directory and se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poi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lp=c:\acad12\purgecl\log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log files are stored in the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LINE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 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purge linetypes.  Otherwise, unused linetyp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l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linetypes will be pur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NO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Include this switch on the command line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generate backup files (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If you decide to use this switch, please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test a number of drawings to ensure that Purge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ing what you want before using this switch.  For saf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, use of this switch is strongly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PurgeCL -noba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  OFF (.BAK files are gene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RECURS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   This switch will allow you to purge all draw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bdirectories below a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  Use this switch if your drawings are distributed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ubdirectories.  Simply include this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along with the highest level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:\work\*.dwg, for example).  PurgeCL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purge any files that reside in directorie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PurgeCL -s c:\work\*.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OFF (Only files in the specified directory will be pur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c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 xml:space="preserve">SCRIPT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Specify the path and file name for PurgeCL to ope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script processing.  When this switch is set, all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n the lin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(see chapter on Using PurgeCL Scrip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scr=c:\acad10\scr\all.p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script file will not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 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purge shapes.  Otherwise, unused shape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Shapes are stored in shape files that may contai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shape per file.  Only if no shapes from a shap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 are used in the drawing will its reference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, don't be surprised if PurgeCL doesn't remo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 reference that you thought should be removed;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another shape in the drawing that uses that sh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s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shape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Include this switch on the command line if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to purge styles.  Otherwise, unused style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N (unused styles will be pu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 xml:space="preserve">This switch will "quiet" the screen while process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error messages and the bare minimum of status mess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ppear on the screen.  Otherwise, all message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to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 xml:space="preserve">This option is useful for "semi-attended" ope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it would be useful to have any errors stand out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-verbose mode, too much information might be prin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A non-verbose description will always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og file so no information is eve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v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all information will be printed to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  <w:tab/>
        <w:t>EXCLUS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  <w:tab/>
        <w:t>Specify the path and file name for PurgeCL to op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which table entries should be excluded from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  <w:tab/>
        <w:t>(see chapter on Using Exclusio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  <w:tab/>
        <w:t>PurgeCL -xp=c:\acad12\xcl\archtect.xc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</w:t>
        <w:tab/>
        <w:t>OFF (exclusion file will not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What other AutoCAD utilities does BRS sel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rket one other program, AC12TO10.  AC12TO10 is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GE in terms of look and operation except for it'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12TO10 allows those users that haven't upgraded to Release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12 to convert Release 11 or 12 drawings to Release 10.  A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, there are ABSOLUTELY NO DXFS INVOLVED - all processing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t DOS directly on the .DWG files.  In a nutshell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lient who uses only Release 11 or 12, AC11TO10 is a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upgrading.  See Ralph Grabowsky's revie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column of the October, 1991 issue of Cade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 shareware copy of AC12TO10 in the ADESK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your favorite BBS or from your local User's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find it, give us a call at 1-606-276-5148 - we'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NOTE TO VENDORS AND FOREIG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ify Blue Ridge Software, Inc. at the follow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include PURGE or AC12TO10 in your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-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eign vendors or foreign BBS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at the address listed above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late this document into an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-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rademarks are registered in the U.S. Pat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 Office by Autodesk, Inc.: ADI, AutoCAD, AutoCAD A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C, AutoCAD Training Center, Autodesk, the Autodesk log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, AutoShade, and 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34e Documentation - Blue Ridge Software, Inc.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