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cumentation for PULLDOW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 Griffi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ensboro, KY  4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enu is an adaption of the Release 9 menu designed by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x.   That  menu  is available on this  board  under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ULMNU.ARC".   I  have modified Paul's menu to add  Release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long with a few of my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background, Paul's idea was to eliminate the scree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 the pull-down area to cover all of the  command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larger screen area, and a smoother  interfa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 I  enjoyed the larger screen area, but  found 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were necessary to make each POPx a logical  group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Of course, I wouldn't be at all surprised if MY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equal YOUR logi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around with my menu "PULLDOWN.MNU" and let me know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.  I encourage you to also download Paul's as a  compar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n't worked much with 3D, so there's probably a LOT of 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roving the implementation of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including the text from Paul's README.1ST file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l E. Kn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Design Assoc.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00 N. Old Decatur Rd. #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.Wort,TX.  7617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17-232-0715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was created in order to fully utilize the available draw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n your monitor. All Commands have been converted to Pull-Dow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to facilitate the reconfiguration of the screen withou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menu. I have also added several Pull-Down areas that I fi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and have become very proficient with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speed and Productivity are the name of the game, and I fi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uch easier to reach up with the mouse than to move across to th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travel through several submenus. As you will see,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s will fall in the POP 10 area. My reason for this was two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. First the submenus will appear away from the immediate draw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, and also still be available for use along with the previ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RENT) menu. I have also found this very usefu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ine with the customization idea behind everything we do in AutoCAD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sure there will be items you will delete or add to the menu. This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and expected, especially for you that really enjoy customiz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. But this is a foundation for what I feel is a faster and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ive approach in AutoCAD for the intermediate to advanced us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spectfully submit this Menu for your evaluation and possible dispers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user who would care to give it a test drive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including a copy of my acad.pgp and a modified version of SETUP.LS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address the Pull-Downs instead of the screen menus. This w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for Ver. 9.0..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tact me by regular mail or E-Mail with your feedback of w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of this menu design along with any suggested improvemen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Thank you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A Fellow User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Paul Kno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