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PROTOBOX                    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==========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Version 1.05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CADGINEERING Consult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Written by: Richard Littlet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September 24, 1992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box is an example of the principal "necessity is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ntion". Early in the process of learning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anguage and developing a few applications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to be a better way to prototype dialogue box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tedious drawing the layout by hand, coding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the rest of your time shelling in and out of AutoC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the lay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 similar to the dialogue prototyping tool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was necessary to interactively layout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's dialogue boxes for AutoLISP and AD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BOX is a lisp utility written just for this purpo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antages of PROTOBO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imination of the time consuming process of manually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dialogue box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generation of properly formatted and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DC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reduces the need for knowing all of the specifics of D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ing if your needs for DIALOGUE box layo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AUTOCAD's own PDB utility for verifying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the user to save and recall a dialogue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interface allows programmers and non-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and layout dialogue boxes by simply pick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and indicating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BOX is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BOX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BOX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BO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BO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BOX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ngle easiest way of installing PROTOBOX i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ROTOBOX.LSP, PROTOBOX.DCL and PROTOBOX.HLP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AutoCAD path search directorie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ACADR12\SUPPORT. If you have copied it into one of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directories you would simply type (load "PROTOBOX"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CA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loaded the command to start PROTOBOX is 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the file PROTOBOX.HLP for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how to use PROTOBOX. If desired the online help ut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BOX can be used to browse through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changes to the help file could prevent i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within PROT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BOX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BOX is copyrighted software,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BOX may not be changed or modified in any way exc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. The demonstration version of PROTOBOX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, as long as it remains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, documentation, and configuration files.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 copy is obtained, it is requested that all users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following licensing/registration provision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receive a fully registered copy of PROT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$50(US) per copy for individual users. We need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, your name, address and telephone number for 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s, and you are entitle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ne complete fully functional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One free version update at no cost (except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Technical support either by phone, by letter, by f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orders, please send International Money Order,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, 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 BUT CREDIT CARD ORDERS AND PURCHASE ORDERS CAN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may install PROTOBOX on more than one machin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is the only user on each machine. The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policy is similar to a book, which can be taken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used only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use the enclosed registration/order form (PROTOBOX.FRM)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us to keep bett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der PROTOBOX, an upgrade, or an updat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$5(US) ($10(US) outside the USA and Canada) for materials,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arranties are disclaimed, including damage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oftware from use of this product. In no event will CAD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ulting or its agents be liable to you for any damag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profits, lost savings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ising out of your use or inability to use the program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#    Description                                D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        -Original Release                         11/01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1       -Fixed multiple_select bug &amp; the save     11/04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th option on selecting CL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2       -Fixed LIST problem &amp; changed DCL file    12/03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BOXLIST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3       -Fixed bug caused by moving DWF file      03/18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4       -Changed documentation to reflect         06/14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DGINEERIN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05       -Changes to the dialog name, DCL file     12/21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and Semantic level init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 fl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Added the DCL name to the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Save DCL &amp; Save DW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ave without prompting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me. Both of these options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up file using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DC~ &amp; EXAMPLE DW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dded asterix markers to indic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CL file &amp; DWF file need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reviewing the dialogue now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mporary file called PROTOBOX.TM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aved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moved the upper case restr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further questions or comments about PROT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:  CADGINEERIN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ention: Richard Litt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8 Dor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by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1N 8C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Mail  (73113,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- (905)-576-5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:00am to 9:00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OBOX is a trademark of Richard Littleton and CADGI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rand and product names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