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itity Access Fun with AutoLISP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OM!        by Ted Schaefer        10/7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some fun with AutoLISP.  We'll create an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ZOOOM, which borders on animation.  ZOOOM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ock inserted in a drawing, scale it up a little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20 times. The only difference between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ue animation is the speed of th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nvolves enitity access, the ZOOOM routin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Version 2.5. What we'll do is take the last entity, 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cale factors for X and Y (there is a Z). 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caled by multiplying them by 1.25.   The new scal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ll be substituted  for the old ones.  Finally,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ill be used to update the inser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ZOOOM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   (DEFUN C:ZOOO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(setq e (entget (entla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(setq oldx (assoc 41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(setq oldy (assoc 42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(setq scalex (* (cdr oldx) 1.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(setq scaley (* (cdr oldy) 1.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     (REPEA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 (setq new41 (cons 41 scal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 (setq new42 (cons 42 scale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  (setq scalex (* scalex 1.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  (setq scaley (* scaley 1.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  (setq e (subst new41 oldx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  (entmod  (setq e (subst new42 oldy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(setq oldx new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(setq oldy new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line numbers are for reference only, not to be typ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 lines mean?  Line 1 says that we're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 With the "C:" we're saying we want th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just like another AutoCAD command, such as LINE or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ll be executed from AutoCAD's command prom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the word ZOOOM.  Note that we had to us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an a normal AutoCAD command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re two parentheses, where local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We won't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finds the name of the last entity with the  "ent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Then, using "entget", we "get" all the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ty whose name was specified with "entlast". 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ose properties in a variable "e" using the "setq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ZOOOM,  you can type !e,  and examin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.  What you'll see is about three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with parentheses.  Within each group is a cod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  The number and the value form a "list".  The c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out by the AutoCAD DXF format.   The code nu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and Y scale factors are 41 and 42.   Lines 4 and 5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oc" command to break out the values and assign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"oldx" and "old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6 and 7 then multiply the scale factors and stor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"scalex" and "scaley".  You can change the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 for differen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the information needed to go into the repeat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ine 9, which is set for 20 repetitions.   Lines 11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 new lists containing the code number and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 factors  using  the  "cons"  command.   The list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under variables "new41" and "new4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nes 14 and 15, the  scale  factors are increas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ir old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must substitute our new lists with increase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to the complete description of  the  symbol/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entity).   This is done on lines 17 and 18 using the "sub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Line 18 goes further.   Using the "entmod" command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entity whose name and description are sto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"e"  which we have changed.   This produces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ew scale factors have been used; therefore, they're o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9 and 20 assign new to old. This is the end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then  returns to line 9 and repeats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9 and 21. Line 21 closes off the end of the REPEA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2 closes the DE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 that  was  fun,  but what kind of serious work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tity access?   How about a command call TEXTFI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you  to  move text and squeeze it or expand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tyles?   How about an EXPORT routine that tak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drawing and puts it in a word processing file?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command called FIND that searches your drawing an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occurrences of anything?   How abou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LENGTH that measures the length of a poly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ST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about a command that searches your drawing for tex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converts it  to  another?    Or  changes  one  sty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?  Your imagination is the only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 ZOOOOOOOM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