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nformation is provided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Engineering Consultan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monte Springs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perate a Remote Bulletin Board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Engineering, Science and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5) 682-4430 From 6:30 PM - 7:30AM (EST) Mon-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nd all day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/300 Baud with 30 Meg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currently free to all interested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nformation is an AutoCAD drawing then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2. Included is a .DXF file so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VERT.BAS to convert the file 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Versions of AutoCAD less than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Starr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