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 ��������۰  �����������۰ �۰ �����������۰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   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��������۰  ��������۰ 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5 MC2 &amp; Associattes 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bout Plotit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Description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Plotit of Features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GETTING STARTED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stallation                   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System Requirement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Configuring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IMPORTANT MUST READ SETUP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USING PLOTI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Dialog Box Function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Dialog Box Functions Explained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A File Attributes   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B File List Box and Function Buttons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C Plot Stamps                       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D Plotter Parameters        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E PLOTIT Main Buttons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F PLOTIT Options Explained           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List Manipulation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PLOTIT Report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TROUBLESHOOTING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Q&amp;A         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BOUT PL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IT was created by AutoCAD users that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verdue, economical alternative to batch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was created to be easily used by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lotting in AutoCAD. We think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IT is a comprehensive batch plot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PLOTIT turns the routine task of plotting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ask. PLOTIT also has a "PLOT 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allows stamping drawings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LOT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's key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Off Batch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lot 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 of All Plott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Cumulative and Individual Plo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with Most Existing Systems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members" Previously Plotted Draw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PLOTIT's functions are designed t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Therefor once the installation is complete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IT before reading the rest of the us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INSTALLAT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installation disk in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rive @ dos prompt by typing "B:\" or "A:\"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install [source drive] [destination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NSTALL  B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is operation is complete successful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be displayed: "INSTALLATION 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YPE (LOAD "C:/PLOTIT/STARTUP") @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MMAND PROMPT". If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n the installation in DO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step is to install PLOTIT insid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ent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AutoCAD command prompt type, as st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AD "C:/PLOTIT/STARTUP"). This configur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s PLOT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above task was completed successfull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ee AutoCAD alert dialog's that will prompt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alog box will tell you that the a plotter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second dialog box tells you that "SHAR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your AUTOEXEC.BAT file. The fin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ells you that the install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computer should be rebooted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hanges to the AUTOEXEC.BAT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f your computer does not seem to be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restore your original AUTOEXEC.BAT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UTOEXEC.PLT. If it is necessary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you will need to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for instructions on how to inst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ccessful completion of the above task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PLOT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ll that remains to get started is to type "PLOT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AutoCAD R12 or r13 is required. PLOT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ideo must support a minimum of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with a higher resolution  will yiel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"user friendly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extra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configure plotit for your system plott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ITCFG" @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quired when a plotter configura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s description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configured plotters must have a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PLOT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annon Bubblejet printers hav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erefor in order for PLOT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 description for a Canon Bubblejet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IMPORTANT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 "PLOT STAMPS" feature is 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es are used: DATESTAMP, DWGNA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AND USERSTAMP. THESE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OTHERWISE DATA LO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When the "PLOT STAMPS" feature is us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ext on these layers to the accor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USING PL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IALOG 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main function areas PLOTIT's dialog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list box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lot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lotit Ma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ALOG BOX FUNC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A 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 attributes area of the PLOTIT dialog box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ttributes for files added to the lis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a consist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l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l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Layers On/Th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ayers Off/Fro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Spa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ot Space attribute sets whether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model space or pa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rea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ts           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              vi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Plot area attribute set whether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s a view, limits or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Sca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o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Scale   1=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lot Scale attribute sets whether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s plotted to fit the specified sheet size or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a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On/Thawed: 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ttribute specifies what layers are to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ed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Off/Frozen:  NO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ttribute specifies what lay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frozen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- FILE LIST BOX AND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Box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 list box displays files and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Box Function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FILE         UPD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ILE         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IST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 LIST         CHANG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IST              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DD FILE" function button allows you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ist using the current attribut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Select" dialog box. Each time a file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come back for additional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you must select the cancel button. If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List" option has been selected a list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attributes is saved each time a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. The file list will have the same name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with an "LST" extens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 "Save Added File List" op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OVE FILE" function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ghlighted files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ET LIST" function button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ist into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 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PPEND LIST" function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reviously saved list to the current list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are automatically omitted in the new lis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Select" dialog box. Each time a file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come back for additional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you must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LI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VE LIST" function button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to a specific name and path. List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ST extensio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PDATE" function button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ist files to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PDATE ALL" function button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 files to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TTRIBUTES" function button allows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 to 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ANGE PATH" function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of the fil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LEAR LIST function button allows yo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from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 - PLOT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.1 PLOT STAMP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lot stamps feature allows stamping drawing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ime,  in regards to time, date, path/dwg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variable. If the drawing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have not been previously stamped and a plot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 PLOTIT automatically sta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amps o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DOS versions of AutoCAD the st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dated whenever a drawing is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This only occurs when a plot stamp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rom the PLOT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ce the appropriate stamps have be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he stamp text may be manipulated in an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layer name. If the lay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mp will no longer update. Transvers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is placed on any of the stamp layers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during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.2 - PLOT STAM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Stamp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mp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G/Path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mp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 STAMP" toggle and edit box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ext string to be stamped on each drawing 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tamp would appear as follows: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G/Path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H/DWG STAMP" toggle allow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ame to be stamped on each drawing at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OTIT\TEST.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ATE STAMP"  toggle allows the date plo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on each drawing at plot time. The sta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 1/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IME STAMP"  toggle allows the time plo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on each drawing at plot time. The sta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 12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LACE STAMPS" button allows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n the drawing prior to plotting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pecific placement of stamp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 -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.1 - PLOTTER PARAMETER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lotter parameters area of the dialog 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variables for the list of files to be plo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need to be selecte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se functions control all the plotter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ize, rotation, offset, pen settings, plotter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ot file is to be sent at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of the above functions have a "SELECT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m which allows the user to easi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.2 - PLOTTER PARAMET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Parameter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Plot to File - Dir:       default                  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Direct - Port:      lpt1     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Configuration:     HPDJ650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"PCP" File:      default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Plot to File - Dir:       default                  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Plot to File - Dir:"  Function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plotted to files. The plot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select button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Direct - Port:      lpt1     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Plot Direct - Port:" function allows draw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directly to plotter. The plotter por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lect button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Configuration:   HPDJ650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Plotter Configuration:" function allow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configuration to be selected by its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igurations can be selected by us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he right  of this option. Note that al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must have a descriptio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PLOTIT. If default is enter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lotter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"PCP" File:     default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Settings "PCP" File:" function specifie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lotter variables like origin, paper size, pen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otter specific variables. The available "P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elected by using the select butt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. If default is entered PLOT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default plotter configur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PCP" file is saved throug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 box. Once you have the plo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to the parameters that you wis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later use by PLOTIT. The "PCP" file i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ing the "Device and Default Selection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AutoCAD plot dialog box.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the "Save defaults to file"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and Default Selection" dialog box.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plotter defaults to a file, which can in tur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LO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- PLOTIT MA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OTIT main buttons at the bottom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LOTTING    PLOTIT OPTIONS      EXIT PLOT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E.1 - PLOTIT MAIN BUTTON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LOT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START PLOTTING" function starts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 the list according to their giv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IT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PLOTIT OPTIONS" functio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to be performed during the use of plo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Add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ot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port On/Of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umulative Pl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lot Report\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PLOTIT options section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PLO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EXIT PLOTIT" function exits you out of the pl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- PLOTIT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OTIT options dialog box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dd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On/Of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Pl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eport/Lo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Made by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Job#:MC2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dd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Save Added File List" function all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the file and attributes information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file is added to a list. The file lis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path as the file except with an "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function is useful for recalling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hen constructing a new list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Plot in Read-Only Mode" functio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not to be saved after plotting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lotting times.The drawback of using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 stamps will not be saved with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On/Of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Viewport On/Off Mode" function tur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in plot area prior to plotting and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in plot area after plotting. Viewport lay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nd thawed in order to for this fun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Using this option allows users to leave viewpo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lotting and will speed plo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Pl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Cumulative Plot Log" function allows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log to be created. By choosing this optio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plotit directory called "plotlog.doc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listing all the batch plotting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lotted with this option selected. The batch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nsists of the client/job#, date and time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file plotting errors, files processed, and who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by. If this function is consistently left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named or deleted at periodic interval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 plotlog,doc will just keep growing in siz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use problems with PLOTIT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IT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eport/Lo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Plot Report/Log Information" edit boxe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o the plot were made by an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job# the plots were made. This i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plotlog.doc and re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OTIT provides for common list manipul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evious chapters. If fur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becomes necessary,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be used, since drawing lists ar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PLOT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OTIT report function automaticall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very time a list of drawings is plotted.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in the PLOTIT directory called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ll information recorded in the plot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only lists statistics for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list of drawings. The PLOTIT repor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text screen after every list has be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are my plots not coming out the correct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Either the file attributes for the plot area or pl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 incorrectly. Check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see if they are correct. If this does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heck the "PCP" file specifi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are the line thickness's plott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An incorrect "PCP" file was specified.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 box to adjust pen weights and che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lot. When you have the correct p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n save the "PCP" fil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are my plots coming out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Check the files attributes, especially the model/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are my plots not being stam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Toggle on the appropriate Plot Stamps in the PL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don't I see my plotter configuration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in the PLOT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Type "PLOTITCFG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CFG updates PLOTIT's plotter list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n you didn't give your plotter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f this is the case, enter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add a description b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Remember that after reconfiguring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 "PLOTITCFG"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update PLOTIT plo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Why doesn't my other AutoCAD add-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after I installed PLOT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Call PLOTIT at 1-407-830-5077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is PLOTIT loaded into AutoC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ine is written into end of your acad.ls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 as follows: (load "/plotit/plot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uninstall PLOTIT from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ake the line described above out of your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on acad.lsp alias's include ACADR1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ADR13.LSP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