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 ��������۰  �����������۰ �۰ �����������۰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   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��������۰  ��������۰ 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5 MC2 &amp; Associattes 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LOTTING UTILITY FOR AutoCAD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IT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8 BURNTWOOD CIRCLE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. 3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407-830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-407-380-7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C: DRIVE THAT IS NAMED PLO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LL FILES INTO PLOT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AUTOCAD AND TYPE (LOAD "C:/PLOTIT/STARTUP")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ND YOUR READY TO START USING PLOT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TRYING OUT YOUR COPY OF PLOTIT PLOT TO A FILE, TO START WI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PLOTTING DIRECT. IF YOU FIND PROBLEMS PLOTTING DIRECT CAL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SPECIALIZED PLOT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DEMO COPY WILL ONLY RUN 3 PLOTS AT A TIME AND WILL NOT UPDA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UNTIL PLOTIT IS LICENSED. SEE ORDER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R COPY OF PLOTIT DOES NOT SEEM TO BE LOADING PROPER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AD.LSP TO MAKE SURE THIS LINE "(LOAD "C:/PLOTIT/PLOTTST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LINE IN THE FILE. TO UNINSTALL PLOTIT REMOV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RUNNING A THIRD PARTY SOFTWARE AND SEEM TO BE HAV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OTIT CALL THE NUMBER ABOVE FOR SPECIALIZ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UTOMATIC UPDATING OF PLOT STAMPS WHEN ENTERING THE AutoCAD(R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SUSPENDED UNTIL A VALID LICENSE NUMBER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RECIEVE YOUR LICENSE NUMBER TYPE "LICENSE"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 TILL PLOTIT PROMPTS YOU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RUNNING R13 FOR WINDOWS YOU WILL NEED TO PUT THE FILE "ACADAD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CAD PATH IN ORDER TO USE THE FULL FUNCTIONALITY OF THE STAM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IN R12 FOR WINDOWS SUPPOR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UTOSPOOL IS NOW AN OPTION FOR PLOTTING DIRECT. ONLY USE THIS OP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USING AUTOSPOOL ON YOUR COMPUTER. IF YOU HAVE PROBLEM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Y THE "SPOOL PLOT FILES OPTION" FIRST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POOL SEE THE AutoCAD FILE AUTOSPUL.DOC (INCLUDED) OR THE AutoCAD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SPOOL PLOT FILES" OPTION IS A NEW FEATURE FOR SYSTEMS THA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DIRECTLY THROUGH A PORT. WHAT THIS OPTION ALLOWS FOR IS TO PL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COPY IT TO A PORT. THIS OPTION SHOULD ONLY BE USED WH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PPEARS NOT TO FUNCTION CORRECTLY. PLOT FILES ARE COPI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"PLOT DIRECT" OPTION TO THE PORT SPECIFIED IN THE "PLOT 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TER THE FILES ARE COPIED THEN ALL "PLT" FILES IN THA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DONE AFTER EACH PLO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OMMAND CALLED RESTART HAS BEEN ADDED. THIS FEATURE HAS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PLOTIT WHEN YOUR NOT USING YOUR COMPUTER AND THEN INTERUPT PLO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E READY TO USE IT AGAIN. THIS COMMAND ALLOWS YOU TO INTE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TING SESSION AND THEN RESUME THE SESSION AT ANY LATER POI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SESSION OF PLOTIT HAS BEEN INITIATED. INTERUPTING A PLOT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OMPLISHED BY ONE OR TWO CONTROL C'S (OR ESCAPES IF USING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NCEL PLOTIT ONLY AFTER THE DRAWING HAS BEEN FULLY LOA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RAWING ACTUALLY PLOTS. WHEN RESUMING A PLOTIT SESS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ESTART" AT THE COMMAND LINE AND PLOTIT WILL RESUME PLOTTING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UNINSTALL PLOTIT FROM YOUR COMPUTER TYPE "UNPLOTIT"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 THE PLOTIT LINE FROM YOUR ACAD.LSP OR ACADR13.LSP AS THE CASE MAY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