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۰  �۰          ��������۰  �����������۰ �۰ �����������۰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�</w:t>
      </w:r>
      <w:r>
        <w:rPr/>
        <w:t>۰ �۰         ��       �۰      �۰         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�</w:t>
      </w:r>
      <w:r>
        <w:rPr/>
        <w:t>۰ �۰         ��       �۰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۰  �۰         ��       �۰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           �۰         ��       �۰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           �۰         ��       �۰      �۰      �۰     �۰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           ���������۰  ��������۰ 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96 MC2 &amp; Associattes 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IT IS A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2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8 BURNTWOOD CIRCLE.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. 3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1-407-830-5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1-407-380-7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AUTOMATION UTILITY FOR AutoCAD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utoCA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IT is a comprehensive, integrated, AutoCAD (R) add-on batch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PLOTIT automatically makes plot files, stamps plots, and recor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nformation for any group of drawing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IT also allows you to run lisp routines in multiple file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o make routine changes to many drawing files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IT  FEATUR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Hands Off Batch Plo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IT works similar to the AutoCAD plotting dialog box with a fe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In AutoCAD in order to plot a drawing you would specify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lot extents, to what scale, and whatever other plot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cessary. With PLOTIT you are able to do the same except that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pecifying these parameters for one drawing at a time you can spec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 many drawings you would like to p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jor exception is that PLOTIT is that virtually no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is required  prior to plotting time. In other words you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o see that its in paper space or zoomed to extents  prior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PLOTIT does all th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One Time Plotting! All Plot Variables Can be Saved For Future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each drawing that you add to the list are also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ure reference. This allows the luxury of not having re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arameters for each file each time you plot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Will Work With Your Existing System, Drivers, and Configu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LOTIT to plot your drawings it uses your existing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system just as you've used it in the pas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pecial plotter drivers have to be set up and that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LOTIT immediately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Automatic Date, Time, User, and Drawing Name Stam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jor feature is that PLOTIT will automatically stam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t plot time.  PLOTIT automatically calculates the tex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lot stamps when batch plotting. PLOT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stamps wherever you like and still be updated at plot ti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Manipulates All Plotting Variables Including Layer Control for Each P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earlier all plotting parameters can be controlled through PLOT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ontrol what layers you want on or off at plot time. Thes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aved with each individual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Creates Cumulative and Individual Plot Reports for Cost Tr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IT  has an option to record all plotting information in a cumulativ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record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and By who the plo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 what client/job# the plo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size sheet the plots were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many plots we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y errors that occurred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saved in a standard ascii file and can be imported into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LOT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PLOTIT  takes a tenth of the time it would take to plot conv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OTIT  helps account for plotting materia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e of use. PLOTIT  was created for AutoCAD (R) users by AutoCAD (R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OTIT  is specially designed to work with your existing system and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ing implementation costs and making it extremel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the "Plot Stamps" feature allows drawings to be easily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a purchase price of $149.95/user it is an economical alternative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cost thousands of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our 30 day money back guarantee, What do you have to lose bu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otti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IT PRICING 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One User License                                   $149.95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5 to 10 User Licenses                              $99.95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User Licenses of 11 or More and Site Licenses     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 (Fax or Send to Above Number o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(circle one):           Mail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LOTIT  Price:$149.95          Ordered B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umber of users                Company Nam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More Information               Address: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ty, State, Zip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(circle one):    Payment Information(circle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(R)                        VISA   AMEX   Master Card   Check  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X (R)                       Name on Card:__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(R)                    Card #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(R)                 Expiration Dat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CAD (R) R1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CAD (R) R1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:_________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ices include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DAY MONEY BACK GUARANT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FULLY SATISFIED YOUR MONEY WILL BE REFUNDED IN 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