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ftQuest -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PLOT LAYOUT DESIGNER - 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Price: $279.00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5 copies - recieve 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9 copies - recieve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+ copies - recieve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Copies of PLD for Windows      (see above pricing)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Copies of PLD for DOS          (see above pricing)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ST 7%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ST 7%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&amp; Handling (Postal) $5.00/item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enclosed in CDN Funds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Cheque or Money Order enclosed (made out to Soft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5.25 or ____ 3.5 inch disk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here about PL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 Titl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_____________________________________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___________________________________ Province/State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______________________________ Fax #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Park Plac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, R3P 1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    204-992-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204-992-2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  T H A N K   Y O U 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