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EN is Shareware, and if you use PROGEN regularly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you to register it.  With registration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the software, a comprehensive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ree upgrade of PROGEN, premium access to the Advanced Ca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d user input into changes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included in the registered version are other options not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your copy send a check for $50.00 along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nd company nam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anced CA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23 Taylor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sno, Texas 7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questions you can send email to 73130,1352  Rene R. Ramire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(713) 431-26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 disk type 3 1/2" or 5 1/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