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Broadway Standard Tabl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 Broadway Standard Tablet Menu is a User Supported Custom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We are asking for a donation of $50 for it's use. Those that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published announcements for future update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 Broadway Standard Tablet Menu may be shared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wo condition, that there is NO CHARGE for the copy(s)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in an unmodified form with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Off Broadway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by Off Broadway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is the registered trademark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Broadway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6 38th St.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land, CA 9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5)547-8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AutoCAD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py pdmenu.mnu and pdmenu.dwg files onto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have downloaded the files from AutoCAD RBBS (415) 548-526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plot a copy of the tabl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plotting the table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en #1 in your plotter pen carrage should be black .07 and pen #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 the pen speed for pen #1 to 10 and #2 to 16.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lower pen speed you get a more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t your plotter for B size and for MAX, FIT, Rotate 90 De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ot the menu in A size and it will work but B size is pre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1" by 11" digitizing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tablet menu onto your digitzer. Find the correct plac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ing that the acive area of your digitzer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menu commands and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fter confirming placment of the tablet menu use tape to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t menu to the digitzing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ra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Ac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MENU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PD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Tab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On/Off/Cal/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Enter number of tablets menus desired (0-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o you want to realign tablet menu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igitze upper left corner of menu are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on the tablet menu labele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igitize lower left corner of menu are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on the tablet menu labele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igitize lower right corner of menu are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on the tablet menu label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Enter the number of columns for menu are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Enter the number of rows for menu are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igitze upper left corner of menu are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on the tablet menu labele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igitize lower left corner of menu are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on the tablet menu labele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igitize lower right corner of menu are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on the tablet menu labele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Enter the number of columns for menu are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Enter the number of rows for menu are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o you want to respecify the screen pointing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igitze lower left corner of screen pointing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on the tablet menu labele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Digitze upper right corner of screen pointing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on the tablet menu label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configured the tabl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mmands on the tablet menu are standard AutoCAD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This command will name and assign color, line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Draw, Dim, Text, Hidden, Cl,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, Dim, Text, Hidden, Cl, Dot:     Will set thes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r, End, Insert, Inter, Mid, Near, Node, Perp, Quad, Tangent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ndard Object Snap options. When you want to use Object Snap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ing a line just pick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et and View Recall:    Position the view you want sav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k the number you want to name the view with then pick View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 view pick the view number first then pick View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et and Block Recall:   Use the same format as in View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cros:     After you have created your custom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PDMENU file, they may be activated by a simple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