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Oct94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October, 1994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., 1994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4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(pg. 70-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arry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DU8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DU8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DU8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to automate the setup procedure for starting new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. 78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FFSET.LSP  routine which offsets entities to the current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90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25.LSP  Steel Beam Cross Section (Michael R. Bre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26.LSP  Break Lines at Block (Rick E. 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27.LSP  Detach Xrefs (Michael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27.DCL    dialog box for TIP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28.LSP  Breaklines (Michael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29.LSP  Edit Isometric Drawings (Raymond B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29.MNU    menu for TIP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30.LSP  Line Length (Bill B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31.LSP  Polylines (Jonathan Pruett) BONU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32.LSP  Automated Purge (Rick E. 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33.LSP  Fence in Plan View (Denis Coss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14X.LSP Correction for Tip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code for tips 1023 and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