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Phar Lap Dos Exte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CAD 386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har Lap Dos Extender, version 2.6 offer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AutoCAD users.  This documen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and how to incorporate the updated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utoCAD 386 R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Frisbee B.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2.6 is an update to version 2.2d whic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currently uses.  The dos extender is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, this document will describe how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n place.  Here are some of the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s ext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2.6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smaller kernel.  Dos Extender 2.2d has a fix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tional memory footprint of approximately 180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Extender 2.6 only requires 80K, a savings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K.  This additional memory translates into m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shelled programs, TSR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new shell room utility, shroom, will expand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within 8K of the memory available whe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was started.  Shroom will still benefit AutoCA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, although with the new dos extender shroom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give the user 70K more shell space, instead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room.com and Shroom.doc may be found in the s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the shipping R11 AutoCAD 386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mand Paged Loading for AutoCAD.  Dos extender 2.2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entire program into memory, and then f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eces when memory is scarce.  A new feature of 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r 2.6 will load code as it is needed. 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s the load time of AutoCAD 386 by 30-40%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be useful for people doing a lot of AutoC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.  A brief trial with this feature shows tha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utoCAD's code has been loaded by the tim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edi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extender switch is called DEMAND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XMS Memory Support.  XMS stands for extended memor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.  XMS replaces the kludge method of vdisk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s and other schemes that applications have be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to rely upon in order to shar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 is necessary to access Super Extended Memory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bove 16MB on EISA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ltiple Memory Support.  Dos Extender 2.2d on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memory from one source.  If a VCPI Expand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Simulator (EMS) is installed, then AutoCAD 38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akes memory from that manager, even if there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Extender 2.6 will be able to utilize memory fro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CPI, Extended, and XMS memory pools.  The order of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XMS driver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Exten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PI Memory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Built-in Memory. (Compaq machin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MS driver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XMS driver is installed, all memory i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from tha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imited Windows 3.0 support.  DOS Extender version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in the DOS Box of Windows 3.0 in both re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modes.  Since AutoCAD is a graphics program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run in the full screen mode of the DOS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standard mode, 386-DOS Extender gets its mem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XMS.  In order to make sure that AutoCAD get XM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when it runs in the DOS Box, you will hav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a PIF file gets set up which makes XM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the application.  You do thi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Extender version 2.6 will not support Windows 3.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6 enhanced mode.  Autodesk does not warrant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ility of Windows 3.0 as an operat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utoCAD 386.  We pass along this information as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to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xtender 2.6 - a word of 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lity assurance department of Autodesk has not tested</w:t>
      </w:r>
    </w:p>
    <w:p>
      <w:pPr>
        <w:pStyle w:val="PreformattedText"/>
        <w:bidi w:val="0"/>
        <w:jc w:val="left"/>
        <w:rPr/>
      </w:pPr>
      <w:r>
        <w:rPr/>
        <w:t>Dos Extender 2.6.  We've run a limited number of test cases</w:t>
      </w:r>
    </w:p>
    <w:p>
      <w:pPr>
        <w:pStyle w:val="PreformattedText"/>
        <w:bidi w:val="0"/>
        <w:jc w:val="left"/>
        <w:rPr/>
      </w:pPr>
      <w:r>
        <w:rPr/>
        <w:t>with this version, and we believe that the benefits of</w:t>
      </w:r>
    </w:p>
    <w:p>
      <w:pPr>
        <w:pStyle w:val="PreformattedText"/>
        <w:bidi w:val="0"/>
        <w:jc w:val="left"/>
        <w:rPr/>
      </w:pPr>
      <w:r>
        <w:rPr/>
        <w:t>version 2.6 will help a lot of our users.  If you encounter</w:t>
      </w:r>
    </w:p>
    <w:p>
      <w:pPr>
        <w:pStyle w:val="PreformattedText"/>
        <w:bidi w:val="0"/>
        <w:jc w:val="left"/>
        <w:rPr/>
      </w:pPr>
      <w:r>
        <w:rPr/>
        <w:t>any problems with 2.6, we'd like to know about them, however</w:t>
      </w:r>
    </w:p>
    <w:p>
      <w:pPr>
        <w:pStyle w:val="PreformattedText"/>
        <w:bidi w:val="0"/>
        <w:jc w:val="left"/>
        <w:rPr/>
      </w:pPr>
      <w:r>
        <w:rPr/>
        <w:t>the first thing to do would be to revert back to version</w:t>
      </w:r>
    </w:p>
    <w:p>
      <w:pPr>
        <w:pStyle w:val="PreformattedText"/>
        <w:bidi w:val="0"/>
        <w:jc w:val="left"/>
        <w:rPr/>
      </w:pPr>
      <w:r>
        <w:rPr/>
        <w:t>2.2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pdate your copy of AutoCAD 386 R11 to Dos Extender</w:t>
      </w:r>
    </w:p>
    <w:p>
      <w:pPr>
        <w:pStyle w:val="PreformattedText"/>
        <w:bidi w:val="0"/>
        <w:jc w:val="left"/>
        <w:rPr/>
      </w:pPr>
      <w:r>
        <w:rPr/>
        <w:t>version 2.6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lled "newdx.exe" has been supplied on the</w:t>
      </w:r>
    </w:p>
    <w:p>
      <w:pPr>
        <w:pStyle w:val="PreformattedText"/>
        <w:bidi w:val="0"/>
        <w:jc w:val="left"/>
        <w:rPr/>
      </w:pPr>
      <w:r>
        <w:rPr/>
        <w:t>enclosed dos extender update disk.  Newdx will remove dos</w:t>
      </w:r>
    </w:p>
    <w:p>
      <w:pPr>
        <w:pStyle w:val="PreformattedText"/>
        <w:bidi w:val="0"/>
        <w:jc w:val="left"/>
        <w:rPr/>
      </w:pPr>
      <w:r>
        <w:rPr/>
        <w:t>extender 2.2d from AutoCAD 386 and replace it with version</w:t>
      </w:r>
    </w:p>
    <w:p>
      <w:pPr>
        <w:pStyle w:val="PreformattedText"/>
        <w:bidi w:val="0"/>
        <w:jc w:val="left"/>
        <w:rPr/>
      </w:pPr>
      <w:r>
        <w:rPr/>
        <w:t>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should be done on the installed copy of</w:t>
      </w:r>
    </w:p>
    <w:p>
      <w:pPr>
        <w:pStyle w:val="PreformattedText"/>
        <w:bidi w:val="0"/>
        <w:jc w:val="left"/>
        <w:rPr/>
      </w:pPr>
      <w:r>
        <w:rPr/>
        <w:t>AutoCAD 386, and not on the original floppies.  The</w:t>
      </w:r>
    </w:p>
    <w:p>
      <w:pPr>
        <w:pStyle w:val="PreformattedText"/>
        <w:bidi w:val="0"/>
        <w:jc w:val="left"/>
        <w:rPr/>
      </w:pPr>
      <w:r>
        <w:rPr/>
        <w:t>operational ste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hange directories to your AutoCAD 386 executab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Back up your copy of acad.exe, i.e. copy acad.ex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22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cad.exe acad22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Copy into the executable directory the dos extende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isk, i.e.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newdx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xecute the program "newdx.exe" by typ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x ac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If you would like to take advantage of demand pag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ing of acad, turn on the -DEMANDLOAD swit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dx preserves any dos extender switch settings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 had in the earlier version of the do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ig386 acad.exe -demand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If for any reason you encounter problems with do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r version 2.6, simply copy back the sav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into ac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os Extender Switches for version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switches have been added for version 2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-DEM[ANDLOAD] - None of the program is initially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memory;  instead it is paged in a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duces load times and guarantees that program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s are not read into memory until needed, but m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increase overall program run times on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lot of physical memory, due to the overhead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ing the program in one 4K page at a time instea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only applies to "acad.exe", it makes n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on ADI of AD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-MAXX[MSMEM] nbytes - maximum amount XMS memory t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(default = 4 G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-MAXE[XTMEM] nbytes - maximum amount direct extend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allocate (default = 4 G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can be used to control overall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instead of specifying EXTLOW and EXT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-VSL[EN] nbytes - maximum amount of linear addres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o process on each _VSCAN scan.  Default =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FFFFFFh.  The minimum allowed value for th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one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might vary this parameter to improve digitize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by doing less work on each vscan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the interrupt mode for th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graphics' line of digitizers, changing VSL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switches described above have also been added to </w:t>
      </w:r>
    </w:p>
    <w:p>
      <w:pPr>
        <w:pStyle w:val="PreformattedText"/>
        <w:bidi w:val="0"/>
        <w:jc w:val="left"/>
        <w:rPr/>
      </w:pPr>
      <w:r>
        <w:rPr/>
        <w:t>cfigpha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CAD is a registered trademark of Autodesk, Inc.  Newdx.exe is a</w:t>
      </w:r>
    </w:p>
    <w:p>
      <w:pPr>
        <w:pStyle w:val="PreformattedText"/>
        <w:bidi w:val="0"/>
        <w:jc w:val="left"/>
        <w:rPr/>
      </w:pPr>
      <w:r>
        <w:rPr/>
        <w:t>copyright program of Phar Lap Software,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