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 that the following is rather skimp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. But I have other interests now and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this program away. You may copy it and re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 long as you do not charge for it. It's warranty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(i.e. use 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mnuman" at the prompty will display a help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CIS 70540,653 if you have any ques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UNIX version 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MAN - An AutoCAD Menu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AN is a command line utility that allows a you to easil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, modify and/or update a system of AutoCAD menus. MNUM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llowing you to perform the following tasks by using MNU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ource files that correspond to the main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in an existing menu file. During thi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MNUMAN creates a structure file that "map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enu and the genera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menu by using a structure file to ad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 headers together to create a final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 and the generated sourc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AN are ASCII text files and can be edited using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NUMAN to generate source files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reduce the size of the text file being edi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nu can be rebuilt from the edited files using MN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NUMAN to generate source files from an ex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can be copied and renamed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s source files and rebuild the menu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menu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file created during the generation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isting file may be copied and the copies edi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structure files can be used with MNUMAN to build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in this method is that the new menu files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the same submenu source files allowing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MNUMAN in conjunction with a "make" utility 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men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uman -f &lt;filename&gt; -g[modifiers] | -b[modifiers] -d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  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quired field.  "filename" is an  existing menu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ile to be used by MNUMAN when it executes the b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option. The filename must include the file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.  A path component that is either 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:   -g&lt;l|s|m&gt;[ip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at MNUMAN is to generat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ctions in the -f file.  During the generation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NUMAN also creates a structure file that  "maps"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to the original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of the generated source files are based up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name and have the extension ".mnu".  The menu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***SCREEN, **DRAW) are written to the structur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are generated. (see i modifi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is option , the filename specified by the -f fl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AutoCAD menu file standards. It  can be a comple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section, submenu section or any combination of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sections. The -g option must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l,s o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Produce a listing of the menu headers contained in the 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ndard output.  Source file are not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Generate source files for all submenu sections found in the -f file.  When this option is specified, main menu section headers are written to the structure file and are not included in any of the generated source files even if the i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Generate source files for all main menu sectio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-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clude the main or submenu section headers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header is also written to the structure fil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Use the absolute path and filename for the gener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en creating the structure file. This modifie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erging two menus into one file as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found in their respectiv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verwrite any existing source files 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:  -b&lt;l|m&gt;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at MNUMAN is build a complete or par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-f structure file. The -b option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"l" or "m" modifier and may contain one mor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ifier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</w:t>
        <w:tab/>
        <w:t>Produce a "filtered" listing of the menu header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order they would be used from  -f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ndard output.  A  complete or partial me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filename&gt; - Build "filename" using the structur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-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</w:t>
        <w:tab/>
        <w:t>Overwrite an existing complete or partial menu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odifiers:  -d 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-g or generate option is used,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MNUMAN will place the genera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-b or the build option is used,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MNUMAN will find the source files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t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lag is omitted, MNUMAN us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main menu source file from a menu and plac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i.e. ***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uman -f acad.mnu -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after editing on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uman -f acad.str -bm acad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