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Ma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May96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May, 1996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6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6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10-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1216A.LSP:    Change Layer to match   (Brian Bro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6B.LSP:    Layer Chart   (Brian Bro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7A.LSP:    Change Text Styles  (Ron Eng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7B.DCL:    Change Text Styles  (Ron Eng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8.LSP:   Label an Arc   (Leland Lea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9.LSP:    Automate Your legends   (Leland Lea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20.PAT:    Chain Link Fence   (Watson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21.LSP    Automated Purge for R12   (Pavel Trebuk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22.LSP:   Text Break   (Yuqun 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23.LSP:    List an Xref Entity $50 BONUS WINNER (Daryl L. Mo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