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May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May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 (pg. 70-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hil Kri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MFILL.LSP  The Pmsfill command fills 2D polyline outlin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stScript fill patern defined in the AutoCAD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ort file.  It differs from AutoCAD's Psfill comm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llowing you to select multiple 2D poly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88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102.MNU   Add an Arrow (Robert L. Zippri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03.LSP   UCSs for Orthographic Projections (George Zinsmeister)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103.DWG   Ucsstd.dwg, example drawing for TIP1103 (George Zinsmei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04.LSP   Import Text with Columns (Raymond B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105.LSP   Turn Layer Off (Rick Novar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106.LSP   Rotate Snap Angle (David Doler, J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107.LSP   Scale Blocks (Richard Machm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08.LSP   Stone Wall (Robert A. Perruz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08.DWG   _Swl.dwg used by TIP1108 (Robert A. Perruz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109.LSP   Text End Point (David Doler, J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10.LSP   Add Text in Line (Desi Mo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11.LSP   Move the UCSicon (Noel De La Me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12.LSP   Zoom All without Regen (Byran J. Bo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59X.LSP  Revisions to tip 1059, Add a Vertex, from Jan 95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code for TIP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