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DALYST   Computer Programs from March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've just un-archived (Mar96.ZIP) contains all of the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code which appeared in the March, 1996 issue of CADALYST magaz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epared as a service to readers of CADALYST magazine. In the un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that any of the code should prove to contain error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star Comm., P.O. Box 10460, Eugene, OR 97440 or call (503) 343-1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sher makes no warranty concerning the function or fitnes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/or subroutine reproduced in this archive file and sha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or responsibility to any recipient with respect to any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r damage directly or indirectly arising out of the use of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ubroutines contained in this archive file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any loss of business or other incidental or consequential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Advanstar Communications, 1996. All rights reserv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/or subroutines contained in the archive file ar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LYST Publishing, 1996 and/or the original authors. While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nd use these programs and/or subroutines, any copyright notices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m must remain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s of AutoLISP routines appearing in Hot Tip Harr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e tip number rather than the author's original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in TIP250.LSP). Hatch patterns are filed under the actual hat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are cross-referenced to their tip number in th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e code from the following artic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D Cookbook (pg. 84-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hil Kre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OAD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OAD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VIEW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VIEW.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r chef has added Select All and Clear All buttons to the standard Appload dialog box. His improved Ddview dialog box allows you to restore a view by simply double-clicking on a name, and the enhanced Define New View box allows you to save a view by pressing return after entering a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Shop (pg. 88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Greg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AP.D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rawing shows a map of the 384KB region of memory discussed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p Harry (pg. 100-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1201.LSP:    Fillet 3D Lines    (Caodanh Nguy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02.LSP:    Quick Dimensions    (Michel Roc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03.LSP:    Arc Leader    (Douglas C. Bar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04A.LSP:   Dimension Variables    (Bruce P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04B.DCL:   Dimension Variables     (Bruce P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05A.LSP:   Take Your Choice    (Bruce P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05B.DCL:   Take Your Choice    (Bruce P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06A.LSP:   Change Layer      (Brian Mother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06B.DCL    Change Layer Dialogue     (Brian Mother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06C.LSP:   Change Linetype      (Brian Mother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06D.DCL:   Change Linetype Dialogue      (Brian Mother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07A.LSP:   Update and Copy Hatches     (Frances Gainer Dav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07B.LSP:   Update and Copy Hatches    (Frances Gainer Dav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1208.LSP:    Extned Line 90 degrees   (Steve Ad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README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