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��    �� �������� ������� ��      ��    �� ����   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��    ��    ��    ��      ��      ��    �� �����  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��������    ��    �����   ��      �������� �� ��� 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   ��       ��    ��      ��         ��    ��  ��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 ��       ��    ������� ��������   ��    ��   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 * *   C O N S T R U C T I O N       L I N E S   * *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pyright (C) 1993,94 by Graphic Data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Version 2.0 for AutoCAD Release 12 PC-DOS/MS-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ograms by Graphic Data, Inc.  (3/1/9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Developed by Steve Nyho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Short Keys and Macro Keys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Short Keys and Macro Keys Continued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Short Keys and Macro Keys Continued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nd PAN "Alt" Key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ZOOM Command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"Alt" Key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Object Snap Mode Settings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Mode Function Key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do", "Ortho" and "Cancel" Keys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rawing Paper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TELYNE Layer Control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TELYNE Change and Removal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TELYNE Construction Lines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Problems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 and Copyright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and Liability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 LYTELY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TELYNE 2.0 is a Construction Line and Light Lin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layout your drawing as you would on a drafting table. LYTE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back the look and feel of a drawing boar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a computer. LYTELYNE reduces the inpu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owing the user to pick intersection points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layed out to form your project. And used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nd Macros provided will bring a new side of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ve never seen. I'm sure you will find LYTELYNE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avings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horthand Commands and Macr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many programs on the market that support Hot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hand Commands and Macros, however, choosing the prope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s is a very important part in making AutoCA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thought went into choosing the proper keys to execut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nd Graphic Data's Lisp routines. Most of the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Macros provided do follow proper abbrevi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convenient, but I have selected common commands like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and "WW" for PLINE because I don't wish to reach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my keyboard to hit the letters "LI" or "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st of commands and Macros provided with the purc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YTELYNE 2.0 are given with the option to modify and/or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programs as you desire as long as the Copyright notice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GDLINE.LS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GLINE is Graphic Data's LINE program.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LYTELYNE Construction Lines as well as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below in the "160 Short Keys and Macro Keys"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oad with the ACAD.LSP file but can be added if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GDLINE.LSP in the \LYTELY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st below is the available keys listed at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/W/Stretch/Move/MMirror/Copy/CD/CR/aRc/oFFset/Dist/Brake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keys are not listed at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B CCBL CCC CCDB CCDC CCDG CCDM CCDR CCG CCR CCM CCW C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Lin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 C0 C1 C2 C3 D1 D2 D3 P1 P2 P3 H0 H1 H2 H3 H4 H5 H6 H7 H8 H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TELYNE Construction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 V HH VV HC VC HV VH HD VD HE VE HI VI HM VM HMM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F VMF HMS VMS CD CR K 1 2 3 4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yer Control...                             Editing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L0 CLC CLD CLH                           B C E FF M MM S 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om and Pan keys...                         Other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ZA ZB ZC ZE ZW Q                           AP BX BN BF PB RD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and AutoLISP are U.S.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TELYNE is a trademark of Graphic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          160 Short Keys and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ngle construction line - snaps to int,end,mid,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=At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=Aperture or 'AP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=buBBle or ballon (leader with bubble used for assembly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=Blip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=Blip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Box (used with current OS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=Box (no OS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-C3=Center lines of diffe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opy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=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=CEnter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=CEnter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ircle Diameter with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=Circle Radius with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=Change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L=Change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=Change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B=Change Colo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C=Change Color to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G=Change Color to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M=Change Color to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R=Change Color to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=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=Change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=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=Change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=Change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=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Change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=Change Layer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=Change Layer to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=Change Layer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=Change Lay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B=Change Layer to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=Change Property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Change Text (see also 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-D3=Dash-Dot lines of diffe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=Double Box (used to box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Diameter of Circle   (see also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=Dim: the dimen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=Dim oFf (turns layer DI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=Dim oN (turns layer DIM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=Dtext (The common tex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=Dtext Angled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=Dtex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=Dtext Small (Smalle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A=Dtext Small Angled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=Delete one entity near cursor (will also delete Construc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rase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=Edit Text (see also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=EXtend (see also Alt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=eXtend (Selects entities near cursor and prompts for objects to ext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=Erase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          160 Short Keys and Macro Key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=Fillet with zero radius (Command fillets entities if polylin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as an error but work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0-H9=Hidden lines of diffe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orizontal Construction Line. (OSMODE is set to int,end,mid,c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=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=Hatch oFf (turns layer HA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N=Hatch oN (turns layer HATCH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=Horizontal Center construction line (prompts to select two lin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constrution line in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=Horizontal Distance (two construction lines set a specified dist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below entity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=Horizontal Endpoint (OSMODE set to en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=Construction Line which throws a line Horizontal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from entity selected. (see also 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=Horizontal Intersection (OSMODE set to inter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=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=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=Horizontal Midpoint (OSMODE set to Mi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=Horizontal Multiple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=Horizontal Multiple Fit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=Horizontal Multiple Space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=Horizontal and Vertical constrution lines placed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lected circle. (see also V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=Horizontal dimen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=Erase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Leader (3 point leader, then prompts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=Leader (3 point leader, then prompts for sm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=LyteLy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=Layer Dialog box (see also Alt+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=Layer ...('DDLMODES) (transparent) (see also 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=Line (see also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=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Lt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=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ve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=Mirror Angle construction line - snaps to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=Loads the Macro keys (Alt an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Mirror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MSlide (see also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W=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New dime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=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=OSmode or 'OS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--Shift+Tab=ORTHO on or off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0-P3-Phantom lines of diffe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=PickBox or 'PB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Pline Edit (see Also W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ine (see also 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=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=Quick PAN to cursor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=Quick Pan to cursor (not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F=Q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=Q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Radius of Circle (see also 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4          160 Short Keys and Macro Key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=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='Redraw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=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Reset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=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Stretch cross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Save As (prompts for drawing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=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=Setup drawing environment, paper size and scale fo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=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=Sa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rim (auto - Single, Crossing or Window entity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=Trim single (Selects entities near cursor and prompts for objects to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=Titleblock oFf (turns layer TITELBLK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=Titleblock oN (turns layer TITELBL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=Text Edit (edits dimension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=Text oFf (turns layer TEX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=Text oN (turns layer TEX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=Undo (transparent) (see also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=Undo (transparent) (see also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ertical construction line. (OSMODE is set to int,end,mid,c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=Construction Line which throws a line Vertical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from entity selected. (also see 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=Vertical Center construction line (prompts to select two lin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constrution line in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=Vertical Distance (two construction lines set a specifi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of entit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=Vertical Endpoint (OSMODE set to en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=Vertical and Horizontal constrution lines placed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lected circle. (see also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=Vertical Intersection (OSMODE set to inter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=Vertical Midpoint (OSMODE set to Mi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=Vertical Multiple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=Vertical Multiple Fit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=Vertical Multiple Space cons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=Vi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=Line (Handy location, see also LI but get use to "W")See GDLIN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=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=Pline (Handy location, see also PL but get use to "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=Pline edit (see also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=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eXplode last unexploded entity. (used mostly for inserted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o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Z='Zoom previous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=Zoom All (zoom to limits without a re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=Zoom All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='Zoom Back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='Zoom Center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D=Zo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=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=Zoom Full scale (1"=1"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=Zoom Scale (Zooms to plot scale or scale of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=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='Zoom Window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ile called KEYLABEL.DWG in the \LYTELY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most of these command names on it. You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cut out the labels and put them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 scale is 1"=1" on a "B"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5          ZOOM and PAN "Alt"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lt Keys will only work if the statement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in the CONFIG.SYS file, and if GDMACRO.BA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 (i.e.) typing MAC at the AutoCAD Command line 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KEYS from the AutoCAD File pulldown menu.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macros from the DOS prompt before starting AutoC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DMACRO and hit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='Zoom All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='Zoom Back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='Zoom Center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=Quick 'PAN to cursor (transparent) "Filedia" must be set to "0"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='Zoom Window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Z='Zoom previous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ZO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=Zoom All (zoom to limits without a re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D=Zo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=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=Zoom Full scale (1"=1"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=Zoom Scale (Zooms to plot scale or scale of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=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"Alt"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=Delete one entity near cursor (will also delete Construc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cursor over entity to be deleted and press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ancel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=Erase Sing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ERASE command by pressing Alt+E, pick an entity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with a window or cross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ancel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=Fillet with zero radius (Command fillets entities if polylin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 error but work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ts two lines of the same type or different type (i.e.) PLIN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xploding the polyline(s) if polyline(s)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ancel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=Layer ...('DDLMODES) (transparent) (see also 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LAY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='Redraw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=Save drawing to file if a name has been given. If a nam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command line will prompt for a file name.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 "~" character to bring up the Save A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=Trim single (Selects entities near cursor and prompts for objects to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cursor near the entities you wish to trim and press Alt+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group of entities will highlight, pick the lines to be tr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ancel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Your drawing a line that will run into another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draw the line past the entity, press Alt+T and pic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here drawing. The line command cancels and y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mmed off, hit the right mouse key to end the 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=eXtend (Selects entities near cursor and prompts for objects to ext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cursor near the entities you wish to extend and press Alt+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group of entities will highlight, pick the lines t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ancel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Your drawing a line that will run into another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draw the line up to the entity, press Alt+X and pic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here drawing. The line command cancels and y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, hit the right mouse key to end the ext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Snap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SMOD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OSMODE=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=OSMODE=Nea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ap Mod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Cent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=Sna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=Table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ndo" and "Ortho"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=Undo (transparent) (see also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=Ortho on or off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=Cancel (Much handier than Ctrl+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Drawing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come a great tool for keeping drawing standard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rawings as well as different scales. This file has not bee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the option of modifying the variables to set the b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ter. You may modify the contents of this file (GDSETUP.LSP)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the Copyright notice must remain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of five (5) paper siz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the end of this program. You will fi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ange number for plotter" as shown below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"96" and "384" would be the number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. You will have to experiment with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s in this file to reach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 (-(-(/ dsx 96)ds)osd) ;create x            Change number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y (/ dsy 384) ;                             Change number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(-(- lmy lmy)lmy) ;create minus numb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m (list lx ly) ;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bdr (list dshx dsy) ;stret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 (list(+ osd dshx)dshy) ;stretch bor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YTELYNE 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Construction line layer LYTELY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1=Construction line layer LYTELYNE on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=Construction line layer LYTELY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=Construction line layer LYTELYNE off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=Construction line layer LYTELYN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3=Construction line layer LYTELYNE unlocked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=Construction line layer LYTELYN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4=Construction line layer LYTELYNE locked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YTELYNE Change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=change entities into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=Erase Construction lines when they are visable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7          LYTELYNE Contru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ngle construction line - snaps to int,end,mid,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the int,end,mid,cen point of two entities and either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, pick another int,end,mid,cen point or select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or a different selection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=Mirror Angle construction line - snaps to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the same as "A" except it mirrors the select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the intersection point of two entities and either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, pick another intersection point or select an OBSN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or a different selection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orizontal Construction Line. (OSMODE is set to int,end,mid,c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a Construction Line at the pick point. Grea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drawing as well as editing a detail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=Horizontal Center construction line (prompts to select two lin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constrution line in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=Horizontal Distance (two construction lines set a specified dist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nd below entity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=Horizontal Endpoint (OSMODE set to en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=Construction Line which throws a Horizontal Line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from entity selected. (see also V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the VV command will be the most used Construction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. This command will quickly setup your project as well a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visable concept of your drawing before you begin to 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It is also an invaluable command for inse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=Horizontal Intersection (OSMODE set to inter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=Horizontal Midpoint (OSMODE set to Mi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=Horizontal Multiple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=Horizontal Multiple Fit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=Horizontal Multiple Space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=Horizontal and Vertical constrution lines placed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elected circle. (see also V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ertical construction line. (OSMODE is set to int,end,mid,c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=Construction Line which throws a Vertical Line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from entity selected. (also see H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the HH command will be the most used Construction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. This command will quickly setup your project as well a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visable concept of your drawing before you begin to 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It is also an invaluable command for inse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=Vertical Center construction line (prompts to select two lin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constrution line in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=Vertical Distance (two construction lines set a specifi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right of entit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=Vertical Endpoint (OSMODE set to en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=Vertical and Horizontal constrution lines placed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elected circle. (see also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=Vertical Intersection (OSMODE set to inter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=Vertical Midpoint (OSMODE set to Mid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=Vertical Multiple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=Vertical Multiple Fit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=Vertical Multiple Space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=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8          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 drawing on the wrong layer or the Object Snap Mo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Intersection), type RS (RESET) this will reset the system variabl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UP program. When you begin a new drawing the first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 SETUP from the command line or pick SETUP from the Fil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will setup your environment and set a number of system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standardization between the drawings and the different drawing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cel a command in the middle of execution the file called DGERR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ystem back to what it was before you began the comm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this file does not execute because some commands like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ER) command will allow itself to be canceled before you type in t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ut a leader in the drawing on layer TEXT withou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. When this command is canceled after the leader it usu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back to 0. But if the command is canceled before the leader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layer may remain on TEXT. Get used to the RS command to help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OSMODE and other variables in ther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SIZ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a RS (RESET) of the system and the text size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e, the problem may have accrued when you chose a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nded the drawing without performing a RS (RESET). So when you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for editing the ACAD.LSP file setup the TEXTSIZ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nged setting and not that of the SETUP program. It is a good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orm a RS (RESET) before you exit the drawing. To correc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 and select some text that you know is the correct scale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creen will list everything about the text you selected. No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ght" and the numbers behind it. Type TEXTSIZE and ENTER,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eight to match the height of the listed text. Save th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start the drawing again and check out the text size by typing D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Construction Line instead of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tvar SORTENTS to 117...Stacks up the entities in the order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any of the commands or programs you may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vironment space and will need to enlarge your environme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3.2 or later, this is accomplish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.COM/P C:\ /E:768 to your CONFIG.SYS file. The /E: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an environment size of 768 bytes. Change this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ACADR12.BAT file and/or the AUTOEXEC.BAT file fo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--- PATH=C:\ACAD;C:\ACAD\SUPPORT;C:\LYTE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R12.BAT ---- SET ACAD=C:\ACAD\SUPPORT;C:\ACAD\FONTS;C:\LYTEL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YTELYN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ces between AutoCAD Release 11 and Release 12, LYTE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ompatible for both releases and has been programmed to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AutoCAD your using. However, it will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toCAD upgrades of the s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event any possible delays in the future we ask that you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, Inc. two (2) weeks in advance before purchasing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 so we can send you the next version of LYTEL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9          Customizing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 Graphic Data, Inc. Any unauthorized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, other than a single copy on a singl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ackup copy in the case of lost data, sha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ed States Copyright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odify the files GDSETUP.LSP, GDKEY.LSP and GDEER.LS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you wish as long as the Graphic Data COPYRIGHT notice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ginning of the file. The file names above shall remai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m and shall not b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Data wishes to create for the end user the bes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possible, but creating the best product for every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. Therefore, please feel free to modify the progra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pecific needs. If you or your company does not do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ing, Graphic Data would like to hear from you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you may have or suggestions to program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Data warrants, to the original buyer only,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which the Programs are recorded sha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workmanship under normal use and servic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xty (60) days from the date of purchase.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program is limited to sixty (60) days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limitations on the duration of an implied warrant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GRAPHIC DATA INC. SHALL NOT BE LIABLE FOR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 PROFITS, LOST SAVINGS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OR OTHER SIMILAR DAMAGES ARISING FROM BREACH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CH OF CONTRACT, NEGLIGENCE, OR OTHER LEGAL THEORY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OR IT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, OR FOR ANY CLAIM BY ANY OTHER PARTY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exclusion or limitation of incidental or consequ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, 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AX your questions, suggestions or comments (616)-875-8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your Name, Fax and Phone number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