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YER TOOLBOX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95 MC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yer Tool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an ADS utility for AutoCAD R12 or R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hips with our layer managment product Layer Expr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ree of charge as an example of the applications 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enables users to control layer visib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selection of entities.  Using the dialogue box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unctions a user can identify, set, lock, freeze or turn of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ayers.  Layers that are frozen, locked or turned off wit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an be also be thawed, unlocked and turned back on.  All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ed layers can be deleted and selected layers can be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a DCL based ADS application and as such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utoCAD Release 12 or Release 13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installed in the same directory as Layer Expres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tarting the Lay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yer Toolbox is an ADS application, manual loading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(xload) function or the APPLOAD command provided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:    At the command prompt, type (xload "c:/lx/lxv.exp")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drive and path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OAD:  At the command prompt, type APPLOAD.  Select the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ue box and select LTB.EXP from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APPLOAD is that the file name can be re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for easy loading each tim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Layer Toolbox automatically load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d the line c:\lx\ltb.exp to your ACAD.ADS fil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ath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Toolbox is started, it will try to load LTB.DC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environment variable exists (it will if you own Layer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Translator), it will load from that directory otherwise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somewhere on the ACAD path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yer Toolbox is loaded, it can be launched by typing L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(how much could you really need?) check out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- 01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loading error under R13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lected entities nested within blocks and X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a selection set of entities to a selec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29 Dec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option to LOCK non-isolat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so that the user can manually clear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that were turned off, frozen or locked by LTB. 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dditive until LTB restores their previous conditio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layers just as they are and 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18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with lay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solate selected layers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urn On and Thaw a typed list of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lock function to permit unlocking a previous sel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 new selection of layers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4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delete all the entities on a selected layer 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ntity selection.  Functionally similar to DELLAYE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ities on the layer to be deleted instead of typing the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Express and Layer Translator are trademarks of MC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velopment System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209) 277-7420   Fax: (209) 277-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