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psq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-1992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to use, copy, modify,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above copyright notice appears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that copyright notice and this permission notice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ALL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AND OF 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LISP-SQL interface is  a number of function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ified as either high or low level. With high-level functions,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atabases are represented as SQL expressions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d to a standard data structure and transferred to the DBM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w level functions are designed to allow the programmer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quired structur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AutoLISP-SQL interface load LISPSQL.EXP with the 'xlo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load "lispsq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ase is that functions return 1 (for TRUE)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initdrv  -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initdrv drv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used to initialize the conn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Program and the Driver referenced by &lt;drvname&gt;.  The DB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(or driver handle) is allocated by this function.  The dri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rvname&gt;, specified is the only argument to this function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al name of the driver which is referenced in the ACAD.AS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returns the unique driver handle number on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setq drv (asi_initdrv "DBASE4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"Driver load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"Can't load dri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termdrv  - Drive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termdrv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terminate the communic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and the DBMS Driver specified by its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its connection and communication handles will be fr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1,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termsql    -  Terminate A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terms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terminate the ASI interfa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. This function complements the ASI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sted above. This function returns 1,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this function is used in one LISP-applic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SP-application, been active in the same time,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ning: You must execute this function at the en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ll the memory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 with any given database is segmented into seven logica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steps allow the programmer to open multiple database hand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ny DBMS.  Therefore allowing access to multiple tab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BMS. Only one SQL statement may be active for a sing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nnecting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, in effect, the process of logging o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databases require a connection of some sort b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before processing is allowed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pening a communica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QL statement in ASI shall be processed via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. The first step towards execution is the ope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le to a database. This handle can also be called a 'curso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hough definitions of 'cursor' and 'handle' differ widel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used interchangeab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mpiling the original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ep is basically comprised of defining an ASCII SQ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represents the SQL statement to be proces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mpiling is required to compress the SQL state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tructure. It is at this point that a syntax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o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ecution of the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ion stage normally follows compilation. In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and output buffers are defined (if necessar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iled statement is executed. The input buffer i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k between program variables and variables in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The process of specifying the in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"binding". The output buffer is designed for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fetching of query results. Therefor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can be called a "SELECT buffer". The output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just before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ing normally follows the query execution (cursor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purpose is to move row by row along the resulting row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urrent row, and place it into the output buff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the current position in the resulting row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unication handle or cursor.  If the cursor is updat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pdate the current row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losing a communica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s the SQL statement processing for a given hand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s up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isconnecting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 the same as logging off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lon  -  Log on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lon dhandle basename usernam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connection the connection handle is allocated and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onnect to the database you will specify the databas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name, and the password as the strings (basename, us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). In addition, you will specify the driver handle, and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(dhandle) defined by the previously executed asi_initdrv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you will define the driver which will execute databas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).  This function returns the connection handles uniqu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setq con (asi_lon drvnumb "DBSQL" "FRUMKIN" "CRED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"Connected to the data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"Can't connect to the data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lof  -  Log off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lof c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used for database disconnection. Specify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(chandle) of the connection handle, and the defined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ill be freed. This function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ohdl  - Open a Handle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ohdl c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handle will be allocated and opened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e number of the connection handle (chandle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a unique number for the communication handle,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setq com (asi_ohdl c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"Handle ope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"Can't open 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chdl  -  Close Handle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chdl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for closing and freeing the communic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by its number (handle). It highly recommen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 buffer be closed, because in some cases databa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lost if the handle is not closed. This function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com   - Compile a specific SQL statemen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com handl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compiles the SQL statement which is passed as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in the second argument. The statement is converted to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 which is returned in the handle argument.  This hand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ed by a unique number. The Driver is responsible for se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ecurity testing of an SQL statement. In the initial string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program variables (using ':') that will be replaced by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host variables during the bind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asi_com com "SELECT * from table WHERE col1 = :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'com' is a unique number for the communication handle, and ":val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ariable that must be replaced by a reference to the ho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yntax error occurs during compilation of the SQL statement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symbol at the error position will be displayed, an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printed.  This function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b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bnd handle varname varvalue vartyp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used for binding host variables into an SQL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varname' is a character string that corresponds to the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mes after the colon in the SQL expression. 'varvalue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string that defines a host variable value.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type' is character string which defines the host variabl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of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hint"     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hreal"     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hchar"     -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hshort"    -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hlong"     -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hfloat"    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ength' is the length of the host variable buffer in bytes.  If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ust be bound, then an empty string "" should be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value' argument.  This function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i_cex hdl "CREATE TABLE table (a1 (INT), a2 (CHAR 20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i_com hdl "INSERT INTO table values (:a, :b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i_bnd hdl "a" "" "asi_hint" 8)       ;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i_bnd hdl "b" "text" "asi_hchar" 20) ; 'text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exe - Execute an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exe h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xecutes the compiled SQL statement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 is contained in the handle argument, and is represent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number. This function returns 1 on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i_com hdl "CREATE TABLE table (a1 (INT), a2 (CHAR 20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i_exe h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cex - Compile and execute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cex hdl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nd execution are combined into one step in asi_c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is used when input buffers are not used. The SQL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s a character string in the second argument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verted to an internal data structure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dl argument and is represented by its unique number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fet - Fetching in a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fet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for fetching the result row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 direction. The communication handle number is pas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rgument. After execution of the query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lection set is just before the first row (-1). The asi_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moves the cursor one row forward. If the last row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ow prior to an asi_fet call, the current position will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and 'nil' will b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le (asi_fet com)  ; cycle by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fbk - Fetch in a Back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fbk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used for fetching the result rows set in th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The communication handle number is passed as the only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rst row was the current row prior to an asi_fbk call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position will be just before it (-1) and nil will b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ftr - Fetching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ftr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kes the first row of the resulting rows se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handle number is passed as the onl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fbr - 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fbr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kes the last row of the resulting rows se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handle number is passed as the onl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del - Delete the current row while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del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used to delete the current row while fetching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query.  The communication handle number is pas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.  In other words this function fulfills a positioned delete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.  This function will only be successful if an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updatable (in terms of SQL). This function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upd - Update the Current Row while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upd com coln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update the current row whil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a query (Positioned Update).  The communication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as the first argument (com). 'colname' is a name of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able being updated in the form of character string, 'val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value which will replace the current value in the colum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alue is passed in as character string.  If an empty string (""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in the 'value' argument, the current value will be changed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will succeed if and only if the cursor is upd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erms of SQL). This function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cmt  -  Commit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cmt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save changes in the databas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fter all of the transaction operations have been execu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will only work if the DBMS supports transactions and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IT statement.  The communication handle number is pa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' argument.  This function returns 1,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rbk  -  Roll back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rbk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erforms a rollback of all of the changes tha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mitted to the database. This function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s capable of performing a rollback. In most cases, a ro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oorly defined by most DBMS's. The communication handl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the 'com' argument.  This function returns 1,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cvl  -  Get a column value from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cvl com n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can be used to get the results of a query.  On su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returns the value of the column specified by its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col'.  The communication handle number is passed as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m'.  The empty string ("") corresponds to a NULL value.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start from 0.  If the column number exceed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umns, the function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gettable  - Get the results of a query as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gettable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used to get the results of a query, and return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ed list form.   The communication handle number is pa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m' argument.  This function should be executed after asi_exe (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ursor).  If this function is called while the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set is set before the first row, then only the remaining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turned in the link list.  After running this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position in the resulting set will be set to just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On success, this function returns a list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s value sub lists.  The length of every sub list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th i (nth j (asi_gettable com)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from the j-th row and the i-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cds - Get the Description of Que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cds com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used to obtain the full description of all th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vailable in the resulting set.  It is useful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ery with the column list undefined.  The column list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fter compilation or execution of the SQL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handle number is passed in the 'com' argument.  The 'n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specifies the number of the requested column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turn a list of column specifications for the requested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consists of the column name, the precision, and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rowqty  - Get the number of rows in a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rowqty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success, this function returns the total number of r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selection set as a double value.  The communicatio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passed in the 'com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AutoLISP does not support long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currow  - Get the Current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currow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his function returns the current row number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et as a double.  The communication handle number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m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AutoLISP does not support long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synnerpos - Get SQL Syntax err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synnerpos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returns the approximate position of a syntax err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red in the original SQL statement, as detected by the asi_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  The communication handle number is passed in the 'c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stm - Get Type of th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stm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type of SQL statement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 handle.  The 'com' argument specifies the handl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L statement.  The possible return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I_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I_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I_CURSOR"   curs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I_GR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I_REV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I_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I_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I_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I_AL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opr - Get the Stage of the SQL Statem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opr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stage of the SQL stat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unication handle.  The communication handle i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' argument.  The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F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F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UP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C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R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F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_FL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 functions usually return 1 or nil. If a function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re is no error message, the cursor contains an error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lects the type of error that occurred. It is up 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decide what should be done in each case and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_errmsg -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_errmsg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returns the error message associated with a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s a character string.  The communication handl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number in the 'com'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