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-1992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to use, copy, modify, and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above copyright notice appears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that copyright notice and this permission notice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 ALL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AND OF 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IEW.LSP is the utility program, which is used for look through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BVIEW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ad LISPSQL.EXP (or LISPSQL under UNIX) with the x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(xload "lispsq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succeeds, "LISPSQL" will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 DBVIEW.LSP with the load command, (i.e. load "db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BVIEW, specify DBVIEW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cpecify the driver name as an answer to an inquir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QL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r loads, the message "Driver loaded" will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specify the database name, user name and password a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estions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nection succeeds, the message "OK" will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ollowing fetch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  - 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    - 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- Fetch in a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  - Fetch in a Back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- Delet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   - Updat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   - Print all Row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- Exit from DB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