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IC CIRCUIT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Jim Ca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designed as an aid to test and graph logic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n electrical engineering course in digital design at Vanderb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  I know that there are plenty of other EE students and prac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out there to whom this might be useful and, for that reas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t with no strings attach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self explanatory for the most part so th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lot of need for documentation.  For that reason, and for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really don't like writing documentation, I'm just going to giv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main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TUP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the user to input a circuit of up to 100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is usually a two-input logic gate, but not always. 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 INPUT - can be set either LOW(0) or HIGH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ote: no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NOT   - normal inverter (true if input is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ote: only 1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ND   - AND gate  (HIGH if BOTH inputs are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NAND  - NAND gate (HIGH if EITHER input is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OR    - OR gate   (HIGH if EITHER input if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NOR   - NOR gate  (HIGH if BOTH inputs are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XOR   - XOR gate  (HIGH if ONE input is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XNOR  - XNOR gate (HIGH if BOTH inputs are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device that requires input(s), the user will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device the input is co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option also allows the user to designate certai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put producers for later analysis in the ANALYZE op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20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AVE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the user to save the logic circu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lename prompt the user must enter an up to 8 characte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thout an extension.  An extension of .lc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and the file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LOAD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the user to retrieve a logic circui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rules are identical to those of th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DIT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the user to alter any portion of the logic circ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arding a device or an output.  The user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device or output to be edited and the current dat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ill be displayed.  Then, the user may change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y either entering in the new data at the corresponding promp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ing &lt;ENTER&gt;.  The latter will assume the default con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ET EVALUATION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orks with the EVALUATE CIRCUIT option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circuit using a specific set of input values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e user may toggle those inputs either LOW(0) or HIGH(1)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number of the input to toggle.  Pressing &lt;ENTER&gt;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the main menu as it does in all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VALUATE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in the option above, this option displays all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using a specific set of input values set with the SET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S option.  All devices and outputs are display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evice, the input sources and the devi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NALYZE ALL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probably the most useful of all option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.  It displays the output values for all possible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s through a recursive routine.  Using this optio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est to see that the circuit does what it was anticipat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LOOPS IN THE LOGIC WILL RESULT IN A CATCH-22 AND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HAVE ANY DEVICE DEPENDENT DIRECTLY OR INDIRECT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OR INPUT.  This is also true for the previou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OGGLE PRINT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the user to send the results p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nd ANALYZE options to a connected lineprinter. 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nter toggle is normally displayed in the main menu.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, turn the printer toggle ON and enter the des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temporarily suspended, make sure the print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is file will be printed if the toggle is ON and '?'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GRAPH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other very powerful menu option.  The user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 of all the outputs and their corresponding device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allowed to input up to 10 devices to be treated as outp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.  For each output, the entire circuit used in its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cluding the inputs.  Due to screen resolu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rows of up to 10 devices each may be displayed.  If the circu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be displayed completely, the GRAPH option will infor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abort back to the main menu.  Also, as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re used, there is a greater chance that input lines may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cure the circuit.  The user's best bet is to limi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puts to be displayed at one time and thus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evic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hardcopy of the graph of the logic circuit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GRAPHICS command before entering the LOGIK program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mplished by using the accompanying LOGIC.BAT batch file i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n a directory included in the current PATH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enter the GRAPHICS command directly before entering LOGIK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of the circuit is displayed on the screen, the user must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HIFT&gt; key while pressing &lt;PrtSc&gt;.  This will "dump" the grap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. HELP!  - display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before, anyone is free to use this program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es useful.  I don't have any current plans for updating it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needs to contact me for whatever reason regarding this program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 Ca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derbilt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750 Stat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shville, TN 37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9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