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11-27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YER MASTER VER 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89-1995 CAD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distributed as shareware.  This means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 that you must register your copy of LAYER MASTER with 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s after a 15 day trial period if you find LAYER MASTER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wish to continue using it.  The registration process is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cost only $25.00.  That's a small price to pay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ease of use LAYER MASTER offers you.  In return we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e password (by mail or telephone - your choice) to de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LOCKED.ZIP file containing the registered version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information on LAYER MASTER updates AND exciting new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other CADD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 your copy then please just drop us a no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, company name, address, day time telephone number a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money order for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D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682 Oakmon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vermore, CA  945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: 510-443-6980 (FAX/E-MAIL/VOICE-MAIL/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D Masters makes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limitation,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r fitness for a particular purpose.  CADD Masters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iable for any damages, whether direct, indirect, spe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arising from a failure of this program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manner desired by the user.  CADD Masters sha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or indirectly by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CADD Masters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EQUENTIAL DAMAGES ARISING OUT OF YOUR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, OR FOR ANY CLAIM BY ANY OTHER PARTY FOR THESE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I. 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V51A.ZIP (extract with PKUNZIP)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M.LSP       - shareware versio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README!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MLOCKED.ZIP - compressed, encrypted registered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decrypt with password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LM.LSP to a drive:\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 Test driving LAYER MASTER ver 5.1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the ACAD drawing editor and at the ACAD Command: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load "dirve:\\directory\\l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utoCAD successfully finds the LM.LSP program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nd the following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:LM, LAYER MASTER Ver 5.1a (c) Copyright 1991 - 1995 CADD Ma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682 Oakmont Circle  Livermore, CA  94550  510-443-69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!!!!UNREGISTERED SHAREWARE!!!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ce again the ACAD Command: prompt will be displayed.  No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M &lt;enter&gt;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during operation LM will automatically show you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 and ask you to press a key.  In fact it will do thi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prompts you for a command, but ONLY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this.  Also, the UNREGISTERED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ility to save your layer groups to disk.  Your lay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s will be valid only during the current drawing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Register today.  It's painless, easy and the righ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o if you intend to continue using Layer Master by CADD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est driving LAYER MASTER ver 5.1a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