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Jet series AutoCAD driver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Walter Fredrick Associat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by Sterling Blake.  Release 1.00 on 1/24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mmit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43-8296 and 508-531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508-531-4664 and 800-269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508-531-3883 300..144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10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SM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mblak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Installation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ACAD release 12 when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s are installed (C:\ACAD\DRV is default). To use this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PLPLJWLW.EXP file to your drive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"CONFIG" command via prompt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nfigure A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figure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Add a plotter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driver description "HP LaserJet ADI 4.2 version 1.0 - by W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Fredick Assoc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port type (serial or parallel) however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resolution (75, 150, or 300), 300 is nic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number of copies (1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paper size, letter or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medi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pt to delete downloaded fonts or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nsw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plot-time options. (All of these options may be a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dialog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a description for this plotter. You can use anything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xit out to drawing editor (keep configurat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When you are ready to print, issue a plot command and use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lections button to pick the description you just g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 strongly recommend that you turn of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Configuration Op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for each printer model is the highest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likely to have sufficient memory to print. If you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 #20, memory overflow, then you should reduce the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(or delete downloaded font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 of a plot are handled by the printer; AutoCAD will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tions available in this driver are current, main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.  Not all of these sources may be available on your prin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your user's manual for a description of your printer's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 PCL command associated with each of these options is "[ESC]&amp;l#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# is as follows: current=0, main=1, manual=2, and alternate=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of which media source command corresponds to which t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or if another # describes the tray you wish to use), s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trol panel and leave the driver setting a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Y" respose will cause the driver to issue a printer rese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your plot. This will make all of the printer'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ot, and eject any partial pages left in the printer.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option will force the driver to skip the re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the start and end of you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ust be registered or removed from your syste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w plotter configuration time you will be asked if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f you have not purchased a license answer 'N' for n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y answer 'Y' for yes. After answering 'Y'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nd password provided to you by Walter Fredrick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enter these numbers anytime you select a new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! HP DeskJet..." After entering the serial number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single answer trivia activated.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make this driver behave as any other plotter driver in 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Y' response will provide you with trivia in the form of an ACA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Known Problem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AD alert box is displayed any digitizer is disabled unti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(by hitting the RETURN key).  This is related to the AutoCAD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and does not happen in the registered version, where there is n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optimizatio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lot optimization is set to level 1 (end-point sw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useless on a raster device such as the DeskJet so plea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(after you've made one print with it turned off it will rema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til you specifically turn it on or reconfigure).  Turning of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ctually makes the driver run more quickly.  Agai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as is.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distributed as shareware. You may use it without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of not longer than 30 day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evaluation period, you must purchase a registr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use by one copy of AutoCAD. There is no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in the same series after registering any vers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i.e., if you register v1.20, then registration of v1.31 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, however v2.10 would require a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n upgrade within a series is without charg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ly one copy, therefore if you had registered v1.20 and then v1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n v1.20 expi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nd site licensing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driver may be distributed freel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files are included and unmodified, and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ay print and fill out the REGISTER.TXT file and the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Fredrick Associates, 6 Summit Industrial Park, Peabody, MA 0196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to 508-531-4664.  Alternately, you may call 508-531-39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8296 and order with Visa, MasterCard,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to register is $25 per license. Please add sales tax in CT, MA,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, and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gets you the most recent version of this driv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to register everytime it's used) as well a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This will also ensure that the driver is updat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