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otes on LZ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CFG, the Lightning Zoom Configuration Editor can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 parameters contained within the LZ.COM file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change the installed card type and driver type. 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se changes are put into effect varies with the typ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are simply changing parameters such as screen col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tizer functions, the changes are written to the LZ.CO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lso written to the memory resident copy of LZ.COM if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d.  In this case, the user does not need to perform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n order to make the chang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ir are 4 basic card types suppor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GA or Extende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VGA or Extende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Video 7 VRAM card at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ards using the Tseng Labs VGA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long as the card type selected is the same as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one, the change to the new type can be make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file and the the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card from another category is selected, the size and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mory resident copy of LZ.COM will be considerably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</w:t>
        <w:tab/>
        <w:t xml:space="preserve">version of LZ.COM which has been generated by LZCFG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, it is necessary to load this new version of LZ.COM b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imilar reasons, if you change the driver type from the sing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or multiple to single viewport vers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as the driver siz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ll cases where a reboot is required, you will be given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hen exiting LZ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dditional screen has been added to LZCFG.  This allow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e a non-supported card by manually plugging in val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 would be supplied by LZCFG automatically. 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ll PSA/GrafTek Tech Support before trying to us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EBUG to change the Aperture to Pickbox Scaling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3:1 ratio of aperture to pickbox size can be changed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ratio.  Many people have requested that we change the ratio to 1: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is not a parameter that we can control with th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mised that the ratio will be adjustable in Release 11 but for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use a debugger to make the change.  The procedure is ver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or experience using DEBUG. In the case that you are using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10 , simply execute the following lines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ACAD</w:t>
        <w:tab/>
        <w:tab/>
        <w:tab/>
        <w:t>( switch to your AutoCAD directory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ADDS.OVL X.OVL</w:t>
        <w:tab/>
        <w:tab/>
        <w:t>( save a copy just in case ....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CADDS.OVL</w:t>
        <w:tab/>
        <w:tab/>
        <w:t>( we want to modify ACADDS.OVL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CS:0 L4000 B9 03 00 F7 F9</w:t>
        <w:tab/>
        <w:t>( lets search for the expected object code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15EC</w:t>
        <w:tab/>
        <w:tab/>
        <w:tab/>
        <w:t>( the expected pattern was found as expect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15ED</w:t>
        <w:tab/>
        <w:tab/>
        <w:tab/>
        <w:t>( we need to examine and modify location 15D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15ED  03.01</w:t>
        <w:tab/>
        <w:tab/>
        <w:t>( the system responds, we enter the 01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ab/>
        <w:tab/>
        <w:t>( we want to write the modified file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3422 bytes</w:t>
        <w:tab/>
        <w:tab/>
        <w:t>( debug tells us what it is doing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ab/>
        <w:tab/>
        <w:tab/>
        <w:t>( quit now that we are all done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switching to a 1:1 ratio.  Enter 02 if you want a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If you make an error that screws up the ACADDS.OVL file, ru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gain, selecting the ADI Display D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Release 9 using ADI 3.1, the problem is somew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The problem is that there is more that 1 version of ADI 3.1 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location of the magic byte varies a bit.  The procedure do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though.  Use the DEBUG scrip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returns only one address, but it is different than the 15D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, you probably can safely use that address + 1.  Remember tha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in hexadecimal (0,1,2,3,4,5,6,7,8,9,A,B,C,D,E,F,0,1,2...)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addition, use hex.  For example, if you should have the bad l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search pattern starting at 15DA, use 15DA + 1 = 15DB. You ca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if the returned value is 03. IF THE SEARCH DOES NOT FIND THE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SPELLING.  IF YOU ENTERED THE COMMAND LINE EXACTLY A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ET ANOTHER DEBUG PROMPT, QUIT DEBUG USING THE 'Q' COMMAN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ACAD</w:t>
        <w:tab/>
        <w:tab/>
        <w:tab/>
        <w:t>( switch to your AutoCAD directory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ADDS.OVL X.OVL</w:t>
        <w:tab/>
        <w:tab/>
        <w:t>( save a copy just in case ....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CADDS.OVL</w:t>
        <w:tab/>
        <w:tab/>
        <w:t>( we want to modify ACADDS.OVL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CS:0 L4000 B9 03 00 F7 F9</w:t>
        <w:tab/>
        <w:t>( lets search for the expected object code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15D3</w:t>
        <w:tab/>
        <w:tab/>
        <w:tab/>
        <w:t>( the expected pattern was found as expect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CS:15D4</w:t>
        <w:tab/>
        <w:tab/>
        <w:tab/>
        <w:t>( we need to examine and modify location 15D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15D4  03.01</w:t>
        <w:tab/>
        <w:tab/>
        <w:t>( the system responds, we enter the 01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ab/>
        <w:tab/>
        <w:t>( we want to write the modified file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2F62 bytes</w:t>
        <w:tab/>
        <w:tab/>
        <w:t>( debug tells us what it is doing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ab/>
        <w:tab/>
        <w:tab/>
        <w:t>( quit now that we are all done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Zoo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the error messages that Lightning Zoom places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hen it encounters an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Flush Error - Error while flushing Display List buffer when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write (running AutoCAD) to read (doing DL zoom or r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ek Error - Cannot find specified byte offse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rite Error - Could not write to file. Generally either ba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ttempt to write to non-exista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ad Error - Could not read data from the displa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File Create Error - Cannot create Displa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