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R.LSP is a routine that draws leaders.  It act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AutoCAD's LEADER command.  The major differ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R allows you to type multipl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LEADR.LSP, copy LEADR.LSP into a directory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utoCAD path" (that is, listed in your ACAD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oCAD "command"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oad "lead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yping "leadr" at the "command" prompt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function.  You will first be prompted for a poin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arrowhead will point.  This and any subsequent 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any way legal for built in AutoC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first point, you will be prompted for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which to draw the leader.  After you've picked 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point, the arrowhead and a segment of the l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.  You will then be prompted for furthe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you keep entering points, leader seg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As soon as you hit &lt;Enter&gt; instead of entering a po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ext.  Type the text exactly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ut LEADR into your menu, I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C^C^C(progn (if (not (boundp 'C:LEADR))(load "leadr"))(prin1));LE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R is known to work in AutoCAD R11 and R12, and shoul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R should restore all system settings, whether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or terminated normally, EXCEPT in Release 10 or 1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lyline width will be 0.0 after running LEADR.  LE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error and cancel handlers that won't dump lots of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n if an error occurs or you cancel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R turns off OSNAP and SNAP while running.  BLIPMODE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fter the user is done picking points.  Lots of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massaged, but all should be restored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ements are drawn in a plane parallel to the current UCS X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, at the elevation of the first picked point.  Text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UCS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ements are drawn on the current default layer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drawn to the right of the last leader segment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segment is parallel to the Y axis or was dra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increasing X.  Otherwise text is drawn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ader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ends up left-aligned and left-justified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 must be moved to achieve this, the leade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allel to the X axis by the amount the tex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text style is fixed height, LEADR sets up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alled MES_UPRIGHT_TEXT.  This style uses the same SHX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xed-heigh style, but is variable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lement sizes specified in the following ar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alue of DIMSCALE (or an appropriate value if DIMSCALE = 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height: set by DIMTXT.  If the current style 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a new style is created for leader text (called $MES_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head:  If DIMSAH=1 and DIMBLK1 is defined, the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 by DIMBLK1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if DIMBLK is defined, the arrowhea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DIMBLK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, a polyline arrowhead is drawn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ilar to AutoCAD's default arrow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arrowhead will be DIMASZ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head and leader color: In release 11 and higher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CLRD is non-zero, the color specified by DIMCLRD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color.  EXCEPT, if the arrowhead is a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s specified by the block.  This is how AutoCAD handles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feel too ba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:  In release 11 and higher and if DIMCLRT 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pecified by DIMCLRT.  Otherwise,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ance from the last leadr segment to the text:  in AutoCA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, DIMGAP.  Otherwise, DIMEX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LER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R.LSP is released into the public domain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antability or fitness for a particular purpose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jfle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334,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, national PCBRelay CAD conference based at Channel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7-354-8873 2400/12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7-354-6155 9600/2400/1200 M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17-354-3137 H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